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разделу «Консолидированный бюджет субъекта РФ, включая местные бюджеты»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прогноза социально-экономического развития города Прокопьевска на 2015 – 2017гг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4"/>
          <w:szCs w:val="24"/>
        </w:rPr>
        <w:t>Консолидированный бюджет субъекта РФ, включая местные бюджеты</w:t>
      </w:r>
      <w:r>
        <w:rPr>
          <w:sz w:val="24"/>
          <w:szCs w:val="24"/>
        </w:rPr>
        <w:t xml:space="preserve"> за 2013 г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зработан на основании данных: МИ ФНС № 11 по Кемеровской области, межтерриториального отделения федерального казначейства по г.Прокопьевску, отдела государственной статистики, финансового управления г.Прокопьевска. На 2015-2017 годы прогноз разработан на основании предоставленных данных и в результате расчета показателей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539"/>
        <w:jc w:val="both"/>
        <w:rPr/>
      </w:pPr>
      <w:r>
        <w:rPr>
          <w:sz w:val="24"/>
          <w:szCs w:val="24"/>
        </w:rPr>
        <w:t>За 2013 год во все уровни бюджета поступило  3768 млн.руб</w:t>
      </w:r>
      <w:r>
        <w:rPr>
          <w:b/>
          <w:sz w:val="24"/>
          <w:szCs w:val="24"/>
        </w:rPr>
        <w:t xml:space="preserve">., </w:t>
      </w:r>
      <w:r>
        <w:rPr>
          <w:sz w:val="24"/>
          <w:szCs w:val="24"/>
        </w:rPr>
        <w:t xml:space="preserve">в том числе: в федеральный бюджет – 636,2 млн.руб. (16,9%); в областной бюджет – 1643,5 млн.руб. (43,6%); в местный бюджет – 1488,3 млн.руб. (39,5%). </w:t>
      </w:r>
    </w:p>
    <w:p>
      <w:pPr>
        <w:pStyle w:val="TextBody"/>
        <w:spacing w:lineRule="auto" w:line="360"/>
        <w:ind w:firstLine="540"/>
        <w:rPr/>
      </w:pPr>
      <w:r>
        <w:rPr>
          <w:b/>
          <w:szCs w:val="24"/>
        </w:rPr>
        <w:t>Доходная часть консолидированный бюджет субъекта РФ</w:t>
      </w:r>
      <w:r>
        <w:rPr>
          <w:szCs w:val="24"/>
        </w:rPr>
        <w:t xml:space="preserve">, включающая в себя налоговые, неналоговые поступления, безвозмездные поступления  за 2013 год сложилась в сумме 6747 млн.рублей, в том  числе налоговые и неналоговые поступления – 3133 млн.рублей. В                   2014 году  размер консолидированного бюджета составит 6702 млн.рублей и сократится на 1% к 2013 году, за счет сокращения безвозмездных поступлений на 6%.  </w:t>
      </w:r>
    </w:p>
    <w:p>
      <w:pPr>
        <w:pStyle w:val="TextBody"/>
        <w:spacing w:lineRule="auto" w:line="360"/>
        <w:ind w:firstLine="540"/>
        <w:rPr/>
      </w:pPr>
      <w:r>
        <w:rPr>
          <w:b/>
          <w:szCs w:val="24"/>
        </w:rPr>
        <w:t>Налоговые и неналоговые поступления</w:t>
      </w:r>
      <w:r>
        <w:rPr>
          <w:szCs w:val="24"/>
        </w:rPr>
        <w:t xml:space="preserve"> возрастут на 5,6% и составят 3308 млн.рублей. </w:t>
      </w:r>
    </w:p>
    <w:p>
      <w:pPr>
        <w:pStyle w:val="TextBody"/>
        <w:spacing w:lineRule="auto" w:line="360"/>
        <w:ind w:firstLine="540"/>
        <w:rPr>
          <w:szCs w:val="24"/>
        </w:rPr>
      </w:pPr>
      <w:r>
        <w:rPr>
          <w:szCs w:val="24"/>
        </w:rPr>
        <w:t xml:space="preserve">Основную долю налоговых и неналоговых занимает </w:t>
      </w:r>
      <w:r>
        <w:rPr>
          <w:b/>
          <w:szCs w:val="24"/>
        </w:rPr>
        <w:t>налог на доходы физических лиц</w:t>
      </w:r>
      <w:r>
        <w:rPr>
          <w:szCs w:val="24"/>
        </w:rPr>
        <w:t xml:space="preserve"> – 63,8%, в 2014 году поступления составят 2110 млн.рублей, это на 5,7% больше чем в 2013 году. Формирование налогооблагаемой базы НДФЛ осуществляется за счет фонда оплаты труда работников организаций, а также в результате деклараций на дополнительные доходы (от продажи имущества, доходы от дивидендов и др). Фонд оплаты труда работников организаций в 2014 году составит 12445 млн.рублей. В 2015-2017 годы планируется рост фонда оплаты труда на 5,7-8,7%%. Соответственно рост НДФЛ до 2017 года возрастет до 2330 млн.рублей.</w:t>
      </w:r>
    </w:p>
    <w:p>
      <w:pPr>
        <w:pStyle w:val="TextBody"/>
        <w:spacing w:lineRule="auto" w:line="360"/>
        <w:ind w:firstLine="540"/>
        <w:rPr>
          <w:szCs w:val="24"/>
        </w:rPr>
      </w:pPr>
      <w:r>
        <w:rPr>
          <w:b/>
          <w:szCs w:val="24"/>
        </w:rPr>
        <w:t>Налог на прибыль</w:t>
      </w:r>
      <w:r>
        <w:rPr>
          <w:szCs w:val="24"/>
        </w:rPr>
        <w:t xml:space="preserve"> в 2013 году составил в областной бюджет 113 млн.рублей. Налоговая ставка в областной бюджет составляет 18% В городе более 62% предприятий являются убыточными. Основная доля убыточных предприятий приходится на угольные предприятия. Из 2850 млн.рублей убытков по городу в 2013 году 95% в добыче полезных ископаемых. Прибыль прибыльных организаций в 2013 году составила 456,3 млн.рублей. По оценке 2014 года в результате сокращения убыточных организаций и развития обрабатывающих производств планируется рост прибыли до 625 млн.рублей. К 2017 году в результате постепенного закрытия шахт (ООО «Шахта «Коксовая-2» - 2013 год, ООО «Шахта им. Ворошилова» - 2013 год, ООО «Шахта Зиминка» - 2014 год, ООО «Шахта Красногорская» - 2015 год), а также ввода новых рентабельных производств (ООО КВРК  «Новотранс» расширение (2016г); ХК СДС ООО «Строительство участка по производству БелАЗов (2012-2016гг); ХК СДС Строительство завода по переработке молочной продукции (2013-2015гг.) и др.) прогнозируется рост до 1,1 млрд.руб. В результате роста налогооблагаемой базы налог на прибыль в областной бюджет возрастет до                 162 тыс.рублей в 2015 году, 198 млн.рублей в 2017 году.</w:t>
      </w:r>
    </w:p>
    <w:p>
      <w:pPr>
        <w:pStyle w:val="TextBodyIndent"/>
        <w:spacing w:lineRule="auto" w:line="360"/>
        <w:ind w:firstLine="540"/>
        <w:rPr>
          <w:szCs w:val="24"/>
        </w:rPr>
      </w:pPr>
      <w:r>
        <w:rPr>
          <w:b/>
          <w:szCs w:val="24"/>
        </w:rPr>
        <w:t>Налог на добычу полезных ископаемых</w:t>
      </w:r>
      <w:r>
        <w:rPr>
          <w:szCs w:val="24"/>
        </w:rPr>
        <w:t xml:space="preserve"> занимает незначительную долю – 0,5% от налоговых и неналоговых поступлениях. Норматив отчислений в областной бюджет составляет 60% от общего поступления. В 2013 году в областной бюджет поступило всего 17 млн.рублей при начисленной сумме 68 млн.рублей или  25%. В 2014 году размер поступлений останется практически на уровне 2013 года, в основном за счет сокращения налогооблагаемой базы и никой мобилизации поступлений. </w:t>
      </w:r>
    </w:p>
    <w:p>
      <w:pPr>
        <w:pStyle w:val="2"/>
        <w:spacing w:lineRule="auto" w:line="360" w:before="0" w:after="0"/>
        <w:ind w:left="0" w:firstLine="540"/>
        <w:rPr/>
      </w:pPr>
      <w:r>
        <w:rPr>
          <w:rFonts w:cs="Times New Roman" w:ascii="Times New Roman" w:hAnsi="Times New Roman"/>
        </w:rPr>
        <w:t>На 01.01.2014 в городе осуществляют добычу угля две шахты холдинговой компании «Сибирский Деловой Союз»: ООО «Шахта Красногорская, ООО «Шахта Зиминка», разрез ЗАО «Прокопьевский угольный разрез». ООО «Шахта им.Дзержинского»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амках реструктуризации угольной промышленности в 2013 году прекратила добычу угля  ООО «шахта Коксовая-2», С марта 2013 г. ООО шахта им. Ворошилова находится в стадии консервации горных работ, согласно утвержденному проекту. С 01.09.2013г. на ООО «Шахта Зиминка» прекращено ведение подготовительных работ. На 01.10.2013 прекращены работы по добыче угля на ООО «Шахта Зенковская»,  347 человек переведены в ООО «Ш. Зенковская»,               100 человек - на шахту им. «Дзержинского».</w:t>
      </w:r>
    </w:p>
    <w:p>
      <w:pPr>
        <w:pStyle w:val="TextBodyIndent"/>
        <w:spacing w:lineRule="auto" w:line="360"/>
        <w:ind w:firstLine="540"/>
        <w:rPr>
          <w:szCs w:val="24"/>
        </w:rPr>
      </w:pPr>
      <w:r>
        <w:rPr>
          <w:szCs w:val="24"/>
        </w:rPr>
        <w:t xml:space="preserve">В результате закрытия шахт было высвобождено более 3500 человек, добыча угля сократилась с 3,34 млн тонн (в 2012году) до 2,5 млн.тонн в 2013 году </w:t>
      </w:r>
    </w:p>
    <w:p>
      <w:pPr>
        <w:pStyle w:val="TextBodyIndent"/>
        <w:spacing w:lineRule="auto" w:line="360"/>
        <w:ind w:firstLine="540"/>
        <w:rPr>
          <w:szCs w:val="24"/>
        </w:rPr>
      </w:pPr>
      <w:r>
        <w:rPr>
          <w:szCs w:val="24"/>
        </w:rPr>
        <w:t>В  2016 году собственником ХК «СДС» планируется закрыть еще две шахты ООО «Шахта Зиминка» и ООО «Шахта Красногорская». Добыча сократится до 1,58 млн тонн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ценке 2014 года с учетом прогнозируемого объема добычи угля 2,7 млн.тонн,                         2,35 млн.тонн в 2015 году; 1,62 млн.тонн в 2017 году, а также с учетом уровня мобилизации,  поступления по НДПИ к 2017 году составят 17 млн.рублей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логи, взимаемые с применением упрощенной системы налогообложения</w:t>
      </w:r>
      <w:r>
        <w:rPr>
          <w:sz w:val="24"/>
          <w:szCs w:val="24"/>
        </w:rPr>
        <w:t xml:space="preserve"> занимают 6,7% в налоговых и неналоговых поступлениях. В 2013 году составили 211 млн.рублей на уровне 2012 года. В результате активизации работы рабочих групп по выявлению неучтенных объектов, осуществляющих незаконную деятельность для дальнейшей постановки на налоговый учет  в         2014 году  планируется увеличить число плательщиков данного налога на 18% (с 3,3 до                             3,9 тыс. ед. к 2017 году до 4,4 тыс.ед). Кроме того, за счет увеличения налогооблагаемой базы  поступления налога по упрощенной системе налогообложения  возрастут до 226 млн.рублей в 2014 году, к 2017 году -  240 млн.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4"/>
          <w:szCs w:val="24"/>
        </w:rPr>
        <w:t>Налог на имущество организаций</w:t>
      </w:r>
      <w:r>
        <w:rPr>
          <w:sz w:val="24"/>
          <w:szCs w:val="24"/>
        </w:rPr>
        <w:t xml:space="preserve"> 100% распределяется в областной бюджет, в 2013 году размер составил 304 млн.рублей. В 2014 году в соответствии с распоряжением коллегии АКО от 25.12.2013 № 1004-р определен перечень объектов имущества, в отношении которых налоговая база по налогу на имущество будет определяться как кадастровая стоимость. По городу Прокопьевску включено 12 крупных объектов недвижимости. В 2014 году размер налога на имущество увеличится до 330 млн.рублей, к 2017 году достигнет 350 млн.рублей. 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360"/>
        <w:ind w:firstLine="540"/>
        <w:rPr>
          <w:szCs w:val="24"/>
        </w:rPr>
      </w:pPr>
      <w:r>
        <w:rPr>
          <w:b/>
          <w:szCs w:val="24"/>
        </w:rPr>
        <w:t>Земельный налог</w:t>
      </w:r>
      <w:r>
        <w:rPr>
          <w:szCs w:val="24"/>
        </w:rPr>
        <w:t xml:space="preserve"> 100% поступает в местный бюджет. Размер налога в 2013 году составил 53 млн. рублей, это на уровне 2012 года. В последующие годы в результате работы комиссии по легализации объектов налогообложения, связанной с постановкой на налоговый учет выявленных земельных участков прогнозируется увеличение поступление земельного налога до 57 млн.рублей в 2014 году, 63 млн.рублей к 2017 году.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360"/>
        <w:ind w:firstLine="720"/>
        <w:rPr>
          <w:szCs w:val="24"/>
        </w:rPr>
      </w:pPr>
      <w:r>
        <w:rPr>
          <w:b/>
          <w:szCs w:val="24"/>
        </w:rPr>
        <w:t xml:space="preserve">Неналоговые поступления </w:t>
      </w:r>
      <w:r>
        <w:rPr>
          <w:szCs w:val="24"/>
        </w:rPr>
        <w:t>в 2013 году составили 330 млн.рублей и  сократились на                   96 млн.рублей к 2012 году, за счет сокращения поступлений арендной платы за землю на                 46 млн.рублей, сокращения доходов от продажи муниципального имущества на 30 млн.рублей.  Поступления неналоговых доходов в 2013 году осуществлялось в соответствии с утвержденным бюджетом. Снижение поступлений по арендной плате за землю  в 2013 году объясняется погашением задолженности в 2012 году арендной платы за землю угольными предприятиями. Поступления доходов от продажи имущества осуществляется в соответствии с планом приватизации. В 2015 году в результате сокращения доходов от продажи имущества поступления неналоговых доходов составят 285 млн.рублей, в 2017 году 300 млн.рублей.</w:t>
      </w:r>
    </w:p>
    <w:p>
      <w:pPr>
        <w:pStyle w:val="TextBodyIndent"/>
        <w:spacing w:lineRule="auto" w:line="360"/>
        <w:rPr>
          <w:szCs w:val="24"/>
        </w:rPr>
      </w:pPr>
      <w:r>
        <w:rPr>
          <w:szCs w:val="24"/>
        </w:rPr>
        <w:t>Безвозмездные поступления в местный бюджет в 2013 году составили 3614 млн.рублей, в 2014 году планируется снижение 220 млн.рублей за счет сокращения субвенций с 449 млн.рублей до 102 млн.рублей. В 2015 году размер субсидий сократится до 35 млн.рублей, прогнозируется снижение дотаций на выравнивание местного бюджета на 85 млн.рублей, в результате безвозмездные поступления в бюджет составят 3315 млн.рублей, что на 80 млн.рублей меньше, чем в 2014 году. К 2017 году размер безвозмездного поступления составит 3350 млн.рублей.</w:t>
      </w:r>
    </w:p>
    <w:p>
      <w:pPr>
        <w:pStyle w:val="TextBodyIndent"/>
        <w:spacing w:lineRule="auto" w:line="360"/>
        <w:rPr>
          <w:szCs w:val="24"/>
        </w:rPr>
      </w:pPr>
      <w:r>
        <w:rPr>
          <w:b/>
          <w:szCs w:val="24"/>
        </w:rPr>
        <w:t xml:space="preserve">Доходная часть консолидированного бюджета </w:t>
      </w:r>
      <w:r>
        <w:rPr>
          <w:szCs w:val="24"/>
        </w:rPr>
        <w:t>в 2014 году составит 6702 млн.рублей, в 2016 году возрастет до 6847 млн.рублей, к 2017 году – 6980 млн.рублей. В том числе средства местного  бюджета составляют в 2013 году 5102 млн. рублей, к 2017 году в результате сокращения безвозмездных поступлений составит 4815 млн.рублей.</w:t>
      </w:r>
    </w:p>
    <w:p>
      <w:pPr>
        <w:pStyle w:val="TextBodyIndent"/>
        <w:spacing w:lineRule="auto" w:line="360"/>
        <w:rPr>
          <w:szCs w:val="24"/>
        </w:rPr>
      </w:pPr>
      <w:r>
        <w:rPr>
          <w:b/>
          <w:szCs w:val="24"/>
        </w:rPr>
        <w:t xml:space="preserve">Расходы местного бюджета в 2013 году </w:t>
      </w:r>
      <w:r>
        <w:rPr>
          <w:szCs w:val="24"/>
        </w:rPr>
        <w:t xml:space="preserve">составили 5292 млн.рублей. </w:t>
      </w:r>
    </w:p>
    <w:p>
      <w:pPr>
        <w:pStyle w:val="TextBodyIndent"/>
        <w:spacing w:lineRule="auto" w:line="360"/>
        <w:rPr>
          <w:szCs w:val="24"/>
        </w:rPr>
      </w:pPr>
      <w:r>
        <w:rPr>
          <w:szCs w:val="24"/>
        </w:rPr>
        <w:t xml:space="preserve">Основная доля расходов относится на образование – 36,9% (или 1952 млн.рублей); на жилищно-коммунальное хозяйство 22,5% (или 1191 млн.рублей); социальную сферу – 20,6%            (1093 млн.рублей).  В 25014 году за счет сокращения финансирования жилищно-коммунального хозяйства в 2 раза расходная часть местного бюджета составит 4748 млн.рублей.  </w:t>
      </w:r>
      <w:r>
        <w:rPr>
          <w:b/>
          <w:szCs w:val="24"/>
        </w:rPr>
        <w:t xml:space="preserve"> </w:t>
      </w:r>
      <w:r>
        <w:rPr>
          <w:szCs w:val="24"/>
        </w:rPr>
        <w:t>С 2015 по                2017 годы размер расходной части останется на уровне 2014 года , к 2017 году составит                       4900 млн.рубле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фицит местного бюджета в 2013 году составил 190 млн.рублей. На 2014 год по предварительным расчетам дефицит составит 82 млн.рублей, к 2017 году 85 млн.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Исп.Дьякова Т.С.</w:t>
      </w:r>
    </w:p>
    <w:p>
      <w:pPr>
        <w:pStyle w:val="Normal"/>
        <w:ind w:firstLine="709"/>
        <w:jc w:val="both"/>
        <w:rPr>
          <w:vanish/>
        </w:rPr>
      </w:pPr>
      <w:r>
        <w:rPr/>
        <w:t>Тел. 67-42-45</w:t>
      </w:r>
      <w:bookmarkStart w:id="0" w:name="_PictureBullets"/>
      <w:bookmarkEnd w:id="0"/>
    </w:p>
    <w:sectPr>
      <w:type w:val="nextPage"/>
      <w:pgSz w:w="11906" w:h="16838"/>
      <w:pgMar w:left="1134" w:right="567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3z1">
    <w:name w:val="WW8Num3z1"/>
    <w:qFormat/>
    <w:rPr>
      <w:rFonts w:ascii="Wingdings" w:hAnsi="Wingdings" w:eastAsia="Lucida Sans Unicode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40"/>
      <w:szCs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  <w:color w:val="000000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120" w:after="120"/>
      <w:ind w:left="283" w:firstLine="680"/>
      <w:jc w:val="both"/>
    </w:pPr>
    <w:rPr>
      <w:rFonts w:ascii="TimesDL;Times New Roman" w:hAnsi="TimesDL;Times New Roman" w:eastAsia="Calibri" w:cs="TimesDL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45:00Z</dcterms:created>
  <dc:creator>user</dc:creator>
  <dc:description/>
  <cp:keywords/>
  <dc:language>en-US</dc:language>
  <cp:lastModifiedBy>user</cp:lastModifiedBy>
  <cp:lastPrinted>2014-06-30T13:19:00Z</cp:lastPrinted>
  <dcterms:modified xsi:type="dcterms:W3CDTF">2014-06-30T07:19:00Z</dcterms:modified>
  <cp:revision>88</cp:revision>
  <dc:subject/>
  <dc:title>ПОЯСНИТЕЛЬНАЯ ЗАПИСКА</dc:title>
</cp:coreProperties>
</file>