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6146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МЕРОВСКАЯ ОБЛАСТЬ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КОПЬЕВСКИЙ ГОРОДСКОЙ ОКРУГ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ГОРОДА ПРОКОПЬЕВ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2"/>
        </w:rPr>
        <w:object w:dxaOrig="10205" w:dyaOrig="6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35pt;height:27.95pt" filled="f" o:ole="">
            <v:imagedata r:id="rId4" o:title=""/>
          </v:shape>
          <o:OLEObject Type="Embed" ProgID="" ShapeID="ole_rId3" DrawAspect="Content" ObjectID="_90104263" r:id="rId3"/>
        </w:objec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«01» сентября 2014г.                                                          №  3069-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развития Прокопьевского городского округа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на 2015 год и плановый период на 2016-2017 годы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во исполнение постановления администрации города Прокопьевска от 27.09.2012 № 73-п «Об утверждении Порядка разработки прогноза социально-экономического развития Прокопьевского городского округа».</w:t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ые основные макроэкономические показатели прогноза социально-экономического развития Прокопьевского городского округа на 2015 год и плановый период на 2016-2017 годы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szCs w:val="28"/>
        </w:rPr>
        <w:t>2. Отделу экономики, прогнозирования и доходов (Н.А. Лопатина)                 до 10 сентября текущего года направить полный пакет прогнозных документов по установленным формам, согласованный в Департаменте экономического развития Администрации Кемеровской области, в финансовое управление города Прокопьевска для использования основных параметров прогноза социально-экономического развития при формировании бюджета Прокопьевского городского округа на 2015 год и плановый период на 2016-2017 годы.</w:t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заместителя главы города по экономике, финансам и налоговой политике (Т.П.Фролова).</w:t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Прокопьевска                                                                               В.А. Гаранин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306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Первый заместитель главы город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sz w:val="28"/>
                <w:szCs w:val="28"/>
              </w:rPr>
              <w:t>А.Б. Мамаев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Заместитель главы город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sz w:val="28"/>
                <w:szCs w:val="28"/>
              </w:rPr>
              <w:t>Т.П. Фролов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sz w:val="28"/>
                <w:szCs w:val="28"/>
              </w:rPr>
              <w:t>А.Г. Мягких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нцеляр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sz w:val="28"/>
                <w:szCs w:val="28"/>
              </w:rPr>
              <w:t>Л.Л. Коршунов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М.А. Шкарабейников</w:t>
            </w:r>
          </w:p>
        </w:tc>
      </w:tr>
    </w:tbl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ЗОСЛАТЬ: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Дело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Фроловой Т.П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Лопатиной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ргио Г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. Дьякова Т.С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. 67-42-44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07:00Z</dcterms:created>
  <dc:creator>user</dc:creator>
  <dc:description/>
  <cp:keywords/>
  <dc:language>en-US</dc:language>
  <cp:lastModifiedBy>user</cp:lastModifiedBy>
  <cp:lastPrinted>2014-08-26T15:25:00Z</cp:lastPrinted>
  <dcterms:modified xsi:type="dcterms:W3CDTF">2014-09-05T03:10:00Z</dcterms:modified>
  <cp:revision>7</cp:revision>
  <dc:subject/>
  <dc:title/>
</cp:coreProperties>
</file>