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135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135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115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  к решению</w:t>
      </w:r>
    </w:p>
    <w:p>
      <w:pPr>
        <w:pStyle w:val="Normal"/>
        <w:ind w:firstLine="11509"/>
        <w:jc w:val="right"/>
        <w:rPr>
          <w:sz w:val="26"/>
          <w:szCs w:val="26"/>
        </w:rPr>
      </w:pPr>
      <w:r>
        <w:rPr>
          <w:sz w:val="26"/>
          <w:szCs w:val="26"/>
        </w:rPr>
        <w:t>Прокопьевского городского</w:t>
      </w:r>
    </w:p>
    <w:p>
      <w:pPr>
        <w:pStyle w:val="Normal"/>
        <w:ind w:firstLine="11509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                       №   </w:t>
      </w:r>
    </w:p>
    <w:p>
      <w:pPr>
        <w:pStyle w:val="Normal"/>
        <w:ind w:firstLine="11509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>бюджета Прокопьевского городского округа - органов местного самоуправл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7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3032"/>
        <w:gridCol w:w="28"/>
        <w:gridCol w:w="10556"/>
        <w:gridCol w:w="24"/>
        <w:gridCol w:w="182"/>
      </w:tblGrid>
      <w:tr>
        <w:trPr>
          <w:cantSplit w:val="true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0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 бюджета Прокопьевского городского округа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местного само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главного админ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тратора доходов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38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города Прокопьевска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1 03040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3 01994 04 0000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13 01994 04 00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13 01994 04 00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 xml:space="preserve">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13 02994 04 0000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13 02994 04 0003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13 02994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 (возмещение затрат военными комиссариатами медицинским учреждениям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13 02994 04 0005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6 18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 бюджетного законодательства (в части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6 2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6 23041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6 23042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6 3200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6 42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 (штрафов)  и  иных  сумм  в возмещение  ущерба,   зачисляемые  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7 05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7 12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17 1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1 0400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оступления от нерезидентов в бюджеты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1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резидентами грантов для получателей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1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1 04099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100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100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100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1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тации бюджетам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0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0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городских округов на обеспечение жильем молодых семей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0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1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2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существление капитального ремонта гидротехнических сооружений, находящихся, в муниципальной собственности и бесхозяйных гидротехнических сооруж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4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2 0204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 автомобильными дорогами новых микрорайон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4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5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7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7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7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7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7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  городских   округов   на переселение  граждан  из  жилищного  фонда,</w:t>
            </w:r>
          </w:p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8 04 0001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8 04 0002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8 04 0004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городских  округов  на обеспечение мероприятий по переселению граждан из  аварийного  жилищного  фонда с 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8 04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9 04 0001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9 04 0002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089 04 0004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9 04 0005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0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рганизацию дистанционного обучения инвалид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0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0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1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3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 на оказание адресной финансовой поддержки спортивным организациям, осуществляющим подготовку спортивного резерва для сборных команд 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5 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3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еализацию программ повышения эффективности бюджетных расход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3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4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</w:t>
            </w:r>
            <w:r>
              <w:rPr>
                <w:bCs/>
                <w:sz w:val="22"/>
                <w:szCs w:val="22"/>
              </w:rPr>
              <w:t xml:space="preserve">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5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2"/>
                <w:szCs w:val="22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15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произведенных на территории государств –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217 04 0000 151 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2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0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0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0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0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2 0300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храну и использование охотничьих ресурс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0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1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1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ыплаты 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1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1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городских округов на поощрение лучших учителей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1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реализацию полномочий Российской Федерации  по осуществлению социальных выплат безработным граждана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ознаграждение, причитающееся приемному родителю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2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3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здоровление дете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3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закладку и уход за многолетними насаждениям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4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  кредитных  потребительских кооперативах в 2009 - 2012 годах   на  срок до 1 год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4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4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озмещение гражданам, ведущим личное 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4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4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5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оддержку развития консультационной помощи сельхозтоваропроизводителя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5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5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5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6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6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6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6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 от 12 января 1995 года N 5-ФЗ "О ветеранах", в соответствии с Указом Президента Российской 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7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 инвалидов в Российской Федерации"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7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7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77 04 0000 15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7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9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09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0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0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1 литр реализованного товарного молок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2 0310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 в области животновод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0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0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оддержку начинающих фермер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развитие семейных животноводческих фер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убвенции бюджетам городских округ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убвенции бюджетам городских округов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11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реализацию перспективных  инновационных проектов в агропромышленном комплексе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3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0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содержание  депутатов Государственной Думы и их помощни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содержание членов Совета Федерации и их помощни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0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1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1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"Самый благоустроенный город России"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1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1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2 0402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2 0402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2 0402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03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7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02 04034 04 0001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02 04034 04 0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5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Межбюджетные трансферты, передаваемые бюджетам городских округов на  премирование регионов победителей фестиваля «Кавказские игры»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выплату стипендий 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5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5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5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6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7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4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1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2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5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6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бюджетов посел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7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7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7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</w:t>
            </w:r>
          </w:p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их округов от бюджета Федерального фонда обязательного медицинского страх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2 0907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0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5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3 04099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4 0400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езвозмездные поступления  от негосударственных организаций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4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4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4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траховых медицинских организаций, поступившие в бюджеты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4 04099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7 0400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7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7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4050 04 0012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чие безвозмездные поступления в бюджеты городских округов (на подготовку и проведение мероприятий, посвященных празднованию Дня шахтера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4050 04 0017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чие безвозмездные поступления в бюджеты городских округов (реализация дополнительных мер поддержки детей-сиро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08 0400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8 040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8 0401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8 0400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8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8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8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19 040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администрация города Прокопьевск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1000 1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3 01 4000 1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452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бюджетными и казенными учреждениями городских округов  Управление архитектуры и градостроительства администрации города Прокопьевска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2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3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 51020 02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 (невыясненные поступления, зачисляемые в бюджеты городских округов Управление архитектуры и градостроительства администрации города Прокопьевска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государственную поддержку малого и средн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ства, включая крестьянские (фермерские)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для обеспечения земельных участков коммуналь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ой в целях жилищного строитель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04 0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04 0004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9 04 0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бюджетам  городских    округов на обеспечение  мероприятий   по   переселению граждан из аварийного  жилищного  фонда  за счет средств бюджетов               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4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округов на  закупку   автотранспортных  средств и                                 коммунальной техник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999 04 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 бюджетам  городских   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осуществление полномочий по подготовке проведения статистических переписей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0300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 округов  на обеспечение  жильем  отдельных   категорий граждан, установленных Федеральным законом  от  12  января   1995   года     N 5-ФЗ "О ветеранах",  в   соответствии   с   Указом  Президента Российской Федерации от  7  мая   2008  года  N 714  "Об  обеспечении  жильем  ветеранов Великой Отечественной войны 1941 - 1945 годов"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 округов  на обеспечение  жильем  отдельных   категорий  граждан,    установленных     Федеральными  законами от 12 января  1995  года   N 5-ФЗ "О  ветеранах"  и  от  24  ноября    1995 года N 181-ФЗ "О социальной защите инвалидов  в 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0400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0402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widowControl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бюджетам городских округов на реализацию дополнительных мероприятий в сфере занятости насел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3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5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99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12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на подготовку и проведение мероприятий, посвященных празднованию Дня шахтера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409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</w:t>
            </w:r>
            <w:r>
              <w:rPr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правление архитектуры и градостроительства</w:t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 xml:space="preserve"> администрации города Прокопьевска</w:t>
            </w:r>
            <w:r>
              <w:rPr>
                <w:b/>
                <w:caps/>
                <w:color w:val="000000"/>
                <w:sz w:val="22"/>
                <w:szCs w:val="22"/>
              </w:rPr>
              <w:t>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453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</w:t>
            </w:r>
            <w:r>
              <w:rPr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правление архитектуры и градостроительства</w:t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 xml:space="preserve"> администрации города Прокопьевска</w:t>
            </w:r>
            <w:r>
              <w:rPr>
                <w:b/>
                <w:caps/>
                <w:color w:val="000000"/>
                <w:sz w:val="22"/>
                <w:szCs w:val="22"/>
              </w:rPr>
              <w:t>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1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копьевский городской Совет народных депута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ая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копьевского городского округ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40 04 0000 14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32000 04 0000 14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м имуществом города Прокопьевск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50 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000</w:t>
            </w:r>
            <w:r>
              <w:rPr>
                <w:color w:val="000000"/>
                <w:sz w:val="22"/>
                <w:szCs w:val="22"/>
              </w:rPr>
              <w:t xml:space="preserve"> 1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 выдачу разрешения   на    установку    рекламной   конструкции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50 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1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 выдачу разрешения   на    установку    рекламной   конструкции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6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40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903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064 04 0000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40 04 0000 4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04 0000 4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04 0000 4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40 04 0000 4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40 04 0000 4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40 04 0000 4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2 04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2 04 0000 4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округов на  закупку   автотранспортных  средств и  коммунальной техник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2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4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  округов на обеспечение  мероприятий   по   переселению граждан из аварийного  жилищного  фонда  за счет средств бюджетов               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4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городских  округов  на обеспечение  жильем  отдельных   категорий  граждан,    установленных     Федеральными  законами от 12 января  1995  года   N 5-ФЗ "О  ветеранах"  и  от  24  ноября    1995 года N 181-ФЗ "О социальной защите инвалидов  в 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жбюджетные  трансферты, передаваемые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911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b/>
                <w:color w:val="000000"/>
                <w:sz w:val="22"/>
                <w:szCs w:val="22"/>
                <w:shd w:fill="FFFFFF" w:val="clear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/>
                <w:color w:val="000000"/>
                <w:sz w:val="22"/>
                <w:szCs w:val="22"/>
                <w:shd w:fill="FFFFFF" w:val="clear"/>
              </w:rPr>
              <w:t>администрации города Прокопьевск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7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104 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округов на  организацию  дистанционног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ения  инвалид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округов на проведение противоаварийных мероприятий  в зданиях  государственных  и  муниципальных  общеобразовательных учрежд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20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 бюджетам  городских   округов на поощрение лучших учителей           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 округов на содержание ребенка  в семье опекуна и приемной семье,  а  также  вознаграждение, причитающееся приемному родителю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 бюджетам  городских   округов на компенсацию части родительской платы за содержание    ребенка в муниципальных образовательных учреждениях,  реализующих основную общеобразовательную    программу дошкольного образования   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3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 бюджетам  городских   округов на оздоровление детей                  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 модернизации образ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жбюджетные  трансферты, передаваемые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правление здравоохра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и города Прокопьевск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000 1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1 04 0000 151</w:t>
            </w:r>
          </w:p>
        </w:tc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</w:t>
            </w:r>
            <w:r>
              <w:rPr>
                <w:color w:val="000000"/>
                <w:sz w:val="22"/>
                <w:szCs w:val="22"/>
                <w:lang w:val="en-US"/>
              </w:rPr>
              <w:t>49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 бюджетам  городских   округов на оказание  высокотехнологичной   медицинской помощи гражданам Российской Федерации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денежные выплаты медицинскому персоналу   фельдшерско-акушерских пунктов, врачам,   фельдшерам и медицинским сестрам скорой медицинск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8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</w:t>
            </w:r>
            <w:r>
              <w:rPr>
                <w:color w:val="000000"/>
                <w:sz w:val="22"/>
                <w:szCs w:val="22"/>
                <w:lang w:val="en-US"/>
              </w:rPr>
              <w:t>76</w:t>
            </w:r>
            <w:r>
              <w:rPr>
                <w:color w:val="000000"/>
                <w:sz w:val="22"/>
                <w:szCs w:val="22"/>
              </w:rPr>
              <w:t xml:space="preserve">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7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2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5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2 04 0000 151</w:t>
            </w:r>
          </w:p>
        </w:tc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6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жбюджетные  трансферты, передаваемые бюджетам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9013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3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траховых медицинских организаций, поступившие в бюджеты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5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913</w:t>
            </w:r>
          </w:p>
        </w:tc>
        <w:tc>
          <w:tcPr>
            <w:tcW w:w="1364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42" w:hanging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правление по культуре </w:t>
            </w:r>
          </w:p>
          <w:p>
            <w:pPr>
              <w:pStyle w:val="Normal"/>
              <w:ind w:left="-142" w:hanging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и города Прокопьевска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 казенными учреждениями городских округов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04 0000 41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1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1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70 04 0000 151</w:t>
            </w:r>
          </w:p>
        </w:tc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жбюджетные  трансферты, передаваемые бюджетам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58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Комитет социальной защиты населения </w:t>
            </w:r>
          </w:p>
          <w:p>
            <w:pPr>
              <w:pStyle w:val="Normal"/>
              <w:ind w:firstLine="158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администрации города Прокопьевска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 казенными учреждениями городских округов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4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округов на  организацию  дистанционного обучения   инвалид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4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1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 округов  на выплаты инвалидам  компенсаций  страховых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мий   по    договорам    обязательного страхования  гражданской  ответственности владельцев транспортных средств    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5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реализацию полномочий Российской Федерации по осуществлению социальных выплат безработным гражданам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 округ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    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6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городских округов на выплату региональной доплаты к пенсии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8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81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919</w:t>
            </w:r>
          </w:p>
        </w:tc>
        <w:tc>
          <w:tcPr>
            <w:tcW w:w="1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58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 xml:space="preserve">Управление по физической культуре и спорту </w:t>
            </w:r>
          </w:p>
          <w:p>
            <w:pPr>
              <w:pStyle w:val="Normal"/>
              <w:ind w:firstLine="158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администрации города Прокопьевска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 казенными учреждениями городских округов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 городских  округов  на реализацию федеральных целевых программ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2 02 0213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2 02 02133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    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жбюджетные  трансферты, передаваемые бюджетам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937</w:t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58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 xml:space="preserve">Управление жилищно-коммунальным хозяйством </w:t>
            </w:r>
          </w:p>
          <w:p>
            <w:pPr>
              <w:pStyle w:val="Normal"/>
              <w:ind w:firstLine="158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администрации города Прокопьевск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городских  округов  на  осуществление    капитального     ремонта гидротехнических сооружений,  находящихся в муниципальной   собственности, и бесхозяйных гидротехнических сооружен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4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городских  округов  на строительство,  модернизацию,    ремонт и  содержание  автомобильных  дорог   общего пользования,  в   том   числе     дорог в   поселениях (за исключением  автомобильных дорог федерального значения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4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городских  округов  на обеспечение автомобильными дорогами новых    микрорайон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 городских  округов  на реализацию федеральных целевых программ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8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городских  округов  для  обеспечения  земельных   участков коммунальной  инфраструктурой   в  целях  жилищного строительства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04 00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4 0006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9 04 00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бюджетам  городских    округов на обеспечение  мероприятий  по   капитальному ремонту  многоквартирных  домов   за   счет средств бюджетов                    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5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2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городских   округов на  закупку   автотранспортных  средств и  коммунальной техник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 0215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216 04 0000 151 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999 04 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 бюджетам  городских    округ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6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Иные доходы бюджета Прокопьевского городского округа, администрирование которых может осуществляться главными администраторами  доходов бюджета Прокопьевского городского округа в пределах их компетен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2 04 0000 12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52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бюджетными и казенными учреждениями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04 0000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0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возврат дебиторской задолженности прошлых лет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5 13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 бюджетов городских округов (доходы от компенсации затрат бюджетов городских округов)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7020 04 0000 41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4 0000 140</w:t>
            </w:r>
          </w:p>
        </w:tc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16 3502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0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5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5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56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закупку произведенных на территории государств –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5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городских округов на реализацию полномочий Российской Федерации по осуществлению социальных выплат безработным гражданам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4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8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3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содержание членов Совета Федерации и их помощник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8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природоохранных мероприятий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7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8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81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1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99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1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99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0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9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53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12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(на подготовку и проведение мероприятий, посвященных празднованию Дня шахтера)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1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0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Председатель Прокопь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/>
      </w:pPr>
      <w:r>
        <w:rPr>
          <w:sz w:val="28"/>
          <w:szCs w:val="28"/>
        </w:rPr>
        <w:t xml:space="preserve">городского Совета народных депутатов                                                                                                                       Н. Бурдина     </w:t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26" w:right="567" w:gutter="0" w:header="0" w:top="850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cc"/>
    <w:family w:val="auto"/>
    <w:pitch w:val="variable"/>
  </w:font>
  <w:font w:name="Liberation Serif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2"/>
    <w:qFormat/>
    <w:rPr/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basedOn w:val="9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lbany AMT;Arial" w:hAnsi="Albany AMT;Arial" w:cs="Albany AMT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lbany AMT;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lbany AMT;Ari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SimSun;宋体" w:cs="Albany AMT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lbany AMT;Arial" w:hAnsi="Albany AMT;Arial" w:cs="Albany AMT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lbany AMT;Arial" w:hAnsi="Albany AMT;Arial" w:cs="Albany AMT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9" w:leader="none"/>
        <w:tab w:val="right" w:pos="9979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Основной текст с отступом1"/>
    <w:basedOn w:val="Normal"/>
    <w:qFormat/>
    <w:pPr>
      <w:suppressAutoHyphens w:val="false"/>
      <w:jc w:val="center"/>
    </w:pPr>
    <w:rPr>
      <w:rFonts w:eastAsia="Calibri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7:00Z</dcterms:created>
  <dc:creator>1</dc:creator>
  <dc:description/>
  <cp:keywords/>
  <dc:language>en-US</dc:language>
  <cp:lastModifiedBy>kempf_yv</cp:lastModifiedBy>
  <cp:lastPrinted>2014-09-17T09:23:00Z</cp:lastPrinted>
  <dcterms:modified xsi:type="dcterms:W3CDTF">2014-11-06T02:34:00Z</dcterms:modified>
  <cp:revision>14</cp:revision>
  <dc:subject/>
  <dc:title>Статья 5</dc:title>
</cp:coreProperties>
</file>