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6352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5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pacing w:val="-12"/>
          <w:sz w:val="27"/>
          <w:szCs w:val="27"/>
        </w:rPr>
        <w:t xml:space="preserve">      </w:t>
      </w:r>
    </w:p>
    <w:p>
      <w:pPr>
        <w:pStyle w:val="Normal"/>
        <w:shd w:fill="FFFFFF" w:val="clear"/>
        <w:ind w:firstLine="709"/>
        <w:jc w:val="center"/>
        <w:rPr>
          <w:rStyle w:val="StrongEmphasis"/>
          <w:color w:val="000000"/>
          <w:spacing w:val="-12"/>
          <w:sz w:val="27"/>
          <w:szCs w:val="27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rongEmphasis"/>
          <w:color w:val="000000"/>
          <w:spacing w:val="-12"/>
          <w:sz w:val="27"/>
          <w:szCs w:val="27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rongEmphasis"/>
          <w:caps/>
          <w:color w:val="000000"/>
          <w:spacing w:val="-12"/>
          <w:sz w:val="27"/>
          <w:szCs w:val="27"/>
        </w:rPr>
      </w:pPr>
      <w:r>
        <w:rPr/>
      </w:r>
    </w:p>
    <w:p>
      <w:pPr>
        <w:pStyle w:val="Normal"/>
        <w:spacing w:lineRule="atLeast" w:line="27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 xml:space="preserve">Основные направления </w:t>
      </w:r>
    </w:p>
    <w:p>
      <w:pPr>
        <w:pStyle w:val="Normal"/>
        <w:spacing w:lineRule="atLeast" w:line="27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юджетной и налоговой политики</w:t>
      </w:r>
    </w:p>
    <w:p>
      <w:pPr>
        <w:pStyle w:val="Normal"/>
        <w:spacing w:lineRule="atLeast" w:line="27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копьевского городского округа на 2015 год </w:t>
      </w:r>
    </w:p>
    <w:p>
      <w:pPr>
        <w:pStyle w:val="Normal"/>
        <w:spacing w:lineRule="atLeast" w:line="270"/>
        <w:jc w:val="center"/>
        <w:rPr/>
      </w:pPr>
      <w:r>
        <w:rPr>
          <w:rStyle w:val="StrongEmphasis"/>
          <w:color w:val="000000"/>
          <w:sz w:val="28"/>
          <w:szCs w:val="28"/>
        </w:rPr>
        <w:t>и на плановый период 2016 и 2017 годов</w:t>
      </w:r>
    </w:p>
    <w:p>
      <w:pPr>
        <w:pStyle w:val="Normal"/>
        <w:spacing w:lineRule="atLeast" w:line="27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направления бюджетной и налоговой политики Прокопьевского городского округа на 2015 год и на плановый период 2016 и   2017 годов разработаны в соответствии с Бюджетным кодексом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оссийской Федерации и Положением о бюджетном процессе в Прокопьевском городском округе, утвержденным решением Прокопьевского городского Совета народных депутатов от </w:t>
      </w:r>
      <w:r>
        <w:rPr>
          <w:sz w:val="28"/>
          <w:szCs w:val="28"/>
        </w:rPr>
        <w:t>25.10.2013. № 30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Настоящие основные направления сформированы в соответствии с основными направлениями бюджетной политики на 2015 год и плановый период 2016 и 2017 годов, одобренными на заседании Правительства Российской Федерации 03.07.2014 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е направления бюджетной и налоговой политики на среднесрочный период содержат цели и задачи, для достижения которых предусматриваются бюджетные ассигнования, и позволяют субъектам бюджетного планирования определить ориентиры в бюджетной и налоговой сфере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роект городского бюджета на 2015 год формировался в условиях сокращения ранее прогнозируемых доходов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ежду региональным и  муниципальным уровнями бюджетной системы. Поэтому цели и задачи бюджетной и налоговой политики, поставленные в предыдущие годы, не потеряли своей актуальности и будут продолжены с учетом новых </w:t>
      </w:r>
      <w:r>
        <w:rPr>
          <w:color w:val="FF0000"/>
          <w:spacing w:val="-1"/>
          <w:sz w:val="28"/>
          <w:szCs w:val="28"/>
        </w:rPr>
        <w:t>услов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й целью бюджетной политики на 2015 год и на плановый период 2016 и 2017 годов является обеспечение устойчивости бюджета Прокопьевского городского округа и безусловное исполнение принятых обязательств наиболее эффективн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стижению данной цели будет способствовать развитие стратегического планирования, укрепление налогового потенциала Прокопьевского городского округа, формирование и исполнение  бюджета города на основе  муниципальных программ,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Для достижения указанной цели  принята «Программа повышения эффективности управления муниципальными финансами Прокопьевского городского округа на период до 2018 года», которая определяет принципиальные тенденции развития Прокопьевского городского округа.</w:t>
      </w:r>
    </w:p>
    <w:p>
      <w:pPr>
        <w:pStyle w:val="Normal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 обеспечение долгосрочной сбалансированности и устойчивости бюджетной системы Прокопьевского городского округа, повышение качества управления муниципальными финансами гор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ми основными результатами реализации Программы являются обеспечение исполнения расходных обязательств  Прокопьевского городского округа при сохранении макроэкономической стабильности, долгосрочной сбалансированности и устойчивости бюджетной системы,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в сфере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развитие программно-целевых методов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выработка и внедрение в практику своей деятельности новых управленческих решений и подх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блюдение норм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кращение разрывов между расходными полномочиями и доходными источник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концентрация ресурсов на приоритетных направления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выявление и сокращение малоэффективных, а также неприоритетных бюджетных расх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е качества управления муниципальными финанс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 местного самоуправления Прокопьевского городского округа необходимо провести анализ финансового обеспечения публичных нормативных обязательств, осуществить разработку и утверждение критериев качества предоставления услуг, методик расчета финансового обеспечения муниципальных заданий и обеспечить финансирование бюджетных учреждений в соответствии с принципами бюджетирования, ориентированного на результа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призвана создать условия для устойчивого исполнения местного бюджета, а также обеспечить финансирование первоочередных социальных расходов в целях недопущения ухудшения социально-экономической ситу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олгосрочной устойчивости и сбалансированности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словиях значительного сокращения  доходов местного бюджет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 и муниципальной политики, проведение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, наиболее важные из которых установлены Указами Президента Российской Федерации от 07.05.2012г. № 594-60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доходами Прокопьевского городского окру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ка в области формирования и администрирования доходов местного бюджета  является существенным элементом повышения эффективности управления муниципальными финансами и  направлена на включение механизмов эффективного использования финансово-ресурсного потенциала, стимулирование экономического роста, поддержку инвестиционной деятельности и предпринимательской активности, повышение стабильности условий ведения бизне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вершенствования законодательной и нормативной правовой базы по вопросам налогооблож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вершенствования имущественного налогооблож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мониторинга уровня собираемости налог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ое внимание уделяе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ю достоверности планирования доходов бюджета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ценке эффективности применения налоговых льгот и иных налоговых преференций, имеющих стимулирующий характер и направленных на решение определенных задач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ю эффективности мероприятий по управлению и использованию имущественного и земельного комплекс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кращению имеющейся недоимки по платежам в областной и местный бюдже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этого в рамках Программы представляется необходимым реализовать меры, позволяющие обеспечить эффективное использование доходов бюджета Прокопьевского городского округа и их направление на решение поставленных задач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благоприятного климата для привлечения инвестиций, создание новых рабочих мест, повышение уровня заработной платы, обеспечение занятости трудоспособного насе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дение оценки и анализа причин отклонений утвержденных на соответствующий финансовый год доходов бюджета от фактических параметр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актуализации перечня налоговых льгот по результатам анализа практики их применения и администрир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дение проверок использования и распоряжения муниципальным имуществом, находящимся в оперативном управлении, а также переданным в установленном порядке иным лицам, выявление и изъятие излишнего, неиспользуемого или используемого не по назначению имущест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дение комплекса мероприятий по упорядочению землепользования, пересмотру ставок (размеров) арендной платы за земельные участки, находящиеся в  муниципальной собственности, с целью обеспечения максимального соответствия размеров земельных платежей рыночному уровн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высокого уровня информированности налогоплательщиков в части исполнения ими обязанности по уплате налогов и продолжение работы в рамках штаба по финансовому мониторингу и выработке мер поддержки отраслей экономи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униципальных программ как основного инструмен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я эффек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юджетный кодекс Российской Федерации внесены поправки, обеспечивающие создание законодательной базы для формирования и исполнения бюджетов всех уровней на основе государственных и муниципальных програм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внесения изменений в Бюджетный кодекс Российской Федерации созданы условия для внедрения в бюджетный процесс муниципальных программ, являющихся инструментом повышения эффективности бюджетных расходов и создающих условия для повышения качества бюджетного планирования, эффективности и результативности использования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точки зрения организации бюджетного процесса муниципальные программы как основная форма реализации программно-целевого планирования имеют целый ряд существенных преимуществ, к числу которых относя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четкая формулировка цели муниципальной программы, соответствующей приоритетам государственной и муниципальной политики, полномочиям в сферах ответствен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писание поддающихся количественной оценке ожидаемых результатов реализации муниципальной программы, включая как непосредственные результаты (предоставление услуг определенного качества и объема), так и конечные результаты (эффект от предоставленных услуг для их получателе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наличие системы показателей для измерения результатов реализации муниципальной программы (индикаторов экономической и социальной эффективности) и целевых значений каждого из таких показателей, необходимых для предварительной, текущей и завершающей оценки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основание потребностей в ресурсах для достижения цели и результатов муниципальной программы, оценки внешних условий и рисков для реализации муниципальной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 к формированию бюджета на основе программно-целевого принципа  является важным этапом реализации мер повышения эффективности бюджетных расходов и повышения качества бюджетного планир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, начиная с 2012 года в  бюджете города Прокопьевска свыше 50 % всех расходов бюджета составляют муниципальные программы. Бюджет Прокопьевского городского округа на  2015 год и плановый период 2016 и 2017 годов   планируется сформировать в программной структуре расходов на основе 17 муниципальных программ, что составит свыше 90% всех расходов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 разработана и утверждена нормативно-правовая база формирования городского бюджета в разрезе муниципальных программ. Постановлением администрации города Прокопьевска от 26.05.2014г. № 62-п утверждено Положение о муниципальных программах Прокопьевского городского округа, распоряжением администрации города Прокопьевска от 03.06.2014г. № 1833-р утвержден Перечень муниципальных программ Прокопьевского городского округа на 2015 год и плановый период 2016-2017г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ая эффективность программного бюджета будет зависеть от качества муниципальных программ, механизма контроля за их реализацией. Прежде всего необходимо обеспечить взаимосвязь поставленных целей с мероприятиями муниципальных программ Прокопьевского городского окру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беспечения сбалансированности местного бюджета продолжена работа по выявлению и использованию возможности оптимизации бюджетных расходов и перераспределению высвобождающихся ресурсов на решение приоритетных задач государственной и муниципальной политики, в первую очередь на реализацию Указов Президента Российской Федерации от 07.05.2012г. № 594-606 в условиях ограничения роста бюджетных расходов, не обеспеченных доходными источник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задачей Программы является 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я объективности и качества бюджетного планир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участия исходя из возможностей местного бюджета в реализации государственных  программ Российской Федерации и Кемеровской области и мероприятий,  софинансируемых из федерального и областного бюдже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я качества финансового менеджмента в органах местного самоуправления, в том числе за счет стимулирования их деятельности на достижение наилучших резуль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управления бюджетными ресурсами необходимо осуществлять текущий контроль эффек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эффективности бюджетных расходов должен основываться на анализе эффективности бюджетных расходов на всех этапах бюджетного процесса. Анализ эффективности бюджетных расходов необходимо осуществлять в отношении всех мероприятий, финансовое обеспечение которых осуществляется за счет средств местного бюджета: в процессе формирования проекта местного бюджета, исполнения и оценки достигнутых результатов использования бюджетных ассигнов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апе планирования будут применяться требования к формированию бюджета исходя из порядка и методики планирования бюджетных ассигнований бюджета города Прокопьевска на очередной финансовый год и на плановый период, утвержденных приказом финансового управления от 19.08.2010г.              № 38-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бюджетных ассигнований осуществляется в соответствии с расходными обязательствами города Прокопьевс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ланирования бюджетных ассигнований на исполнение действующих расходных обязательств учитываются данные реестров расходных обязательств. Реестры расходных обязательств представляются получателями средств бюджета  города Прокопьевска в финансовое управление города Прокопьевска в соответствии с Порядком ведения реестра расходных обязательств города Прокопьевска, утвержденным распоряжением администрации города Прокопьевска от 28.12.2007г. № 3201-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сфере расходов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в пределах бюджетных ассигнований на обеспечение действующих расходных обязательств необходимо осуществлять перераспределение бюджетных ассигнований в пользу более эффективных расходных обязательств. Это позволит определить наличие ресурсов для обеспечения принимаемых расходных обязательств с учетом приоритетов социально-экономической политики города Прокопьевска и обеспечения реализации мероприятий, определенных Указами Президента Российской Федерации от 07.05.2012г. № 594-60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приоритетных, прежде всего обеспечивающих решение поставленных в указах Президента Российской Федерации от 07.05.2012г.               № 594-606 задач, определены следующие направления расход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сфере образования - обеспечение доступности качественного образования, отвечающего запросам населения и перспективным задачам инновационного социально ориентированного развития Прокопьевского городского окру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модернизация дошкольного, общего и дополнительного образования как институтов социального развит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вершенствование системы выявления, развития и адресной поддержки талантливых детей и молодежи, обеспечение условий для их личностной самореализации и профессионального самоопределения, успешной социализ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здание необходимых условий для обучения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вершенствование условий для социальной адаптации и интеграции в общество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хранение и развитие системы социальной поддержки субъектов образовательного процес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есурсы будут направлены прежде всего на реализацию мероприятий, определенных в Указах Президента Российской Федерации от 07.05.2012г  № 597 «О мероприятиях по реализации государственной социальной политики», от 07.05.2012г. № 599 «О мерах по реализации государственной политики в области образования и науки», от 01.06.2012г.        № 761 «О Национальной стратегии действий в интересах детей на                         2012 - 2017 годы», от 28.12.2012г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условным приоритетом будет являться решение задач по поэтапному повышению оплаты труд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едагогических работников образовательных организаций общего образования до уровня средней заработной платы в Кемеров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едагогических работников образовательных организаций дошкольного образования до уровня средней заработной платы в сфере общего образования в Кемеров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едагогических работников учреждений дополнительного образования доведение к 2018 году до уровня средней заработной платы учителей в Кемеров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едагогических работников учреждений по работе с детьми-сиротами к 2018 году до уровня средней заработной платы в Кемеро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фере здравоохранения – сохранение и укрепление здоровья населения города с целью увеличения продолжительности жизн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рганизация оказания качественной медицинской помощи в рамках медицинских стандар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мероприятия по укомплектованности медицинскими кадр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укрепление материально-технической базы муниципальных учреждений здравоохра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средства будут направлены на реализацию мероприятий, определенных в Указах Президента Российской Федерации от 07.05.2012г.       № 597 «О мероприятиях по реализации государственной социальной политики», от 07.05.2012г. № 598 «О совершенствовании государственной политики в сфере здравоохранения», в том числе на повышение заработной платы врачей до уровня 200% средней заработной платы по области, среднего медицинского персонала и младшего медицинского персонала до уровня 100% средней заработной платы в Кемеровской области к 2018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фере культуры – сохранение и комплексное развитие культурного потенциала города, повышение качества предоставляемых услуг в сфере культуры, реализация культурного потенциала личности, формирование гармоничных межнациональных отно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вышение творческого роста профессионального и самодеятельного искусст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развитие межрегиональных и международных культурных связей, направленных на взаимное обогащение культурной сред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доступности культурных благ для всех категорий насе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ддержка творческих инициатив гражда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выявление одаренных детей, их творческая и материальная поддерж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средства будут направлены на реализацию мероприятий, определенных в Указах Президента Российской Федерации от 07.05.2012г.           № 597  «О мероприятиях по реализации государственной социальной политики», от 07.05.2012г. № 602 «Об обеспечении межнационального согласия», в том числе на повышение заработной платы работников учреждений культуры до уровня 100% средней заработной платы по области к 2018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области  управления муниципальной собственностью - эффективное использование и сохранение объектов муниципальной собственности, управление и распоряжение муниципальным имуществом и земельными ресурсами, защита имущественных прав и интересов Прокопьевского городского округа, пополнение бюджета Прокопьевского городского округа в результате приватизации (отчуждения) и предоставления в аренду муниципального имущества, земельных участ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сфере социальной политики - повышение эффективности системы социальной поддержки и социального обслуживания населения в городе Прокопьевс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реализация действующих мер адресной социальной поддержки населения в городе Прокопьевск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своевременного и полного оказания социальных услуг гражданам пожилого возраста и инвалидам и повышение качества социальных услу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вершенствование работы специализированных учреждений для несовершеннолетних, нуждающихся в социальной реабилит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улучшение материального положения отдельных категорий граждан, оказавш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здание условий для развития активной жизненной позиции пожилых людей и инвали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эффективного управления системой социальной поддержки и социального обслужи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средства будут направлены на реализацию мероприятий, определенных в Указах Президента Российской Федерации от 07.05.2012г.            № 597 «О мероприятиях по реализации государственной социальной политики», от 07.05.2012г. № 606 «О мерах по реализации демографической политики Российской Федерации», в том числе на повышение заработной платы социальных работников до уровня 100% средней заработной платы по области к 2018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В сфере жилищно-коммунального хозяйства - развитие жилищной и социальной инфраструктуры, создание условий для приведения жилищно-коммунальной инфраструктуры в соответствие со стандартами качества, обеспечивающими комфортные условия проживания населения, повышение доступности и качества жилья для граждан Прокопьевского городского округа, обеспечение жильем отдельных категорий граждан, установленных федеральным и областным законодательством, увеличение объемов ипотечного жилищного кредитования, обеспечение комфортным жильем граждан, проживающих в жилых помещениях, не отвечающих установленным санитарным нормам и техническим требованиям, активизация комплексного освоения территорий в целях жилищного строитель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Указа Президента Российской Федерации от 07.05.2012г. № 600 «О мерах по обеспечению граждан Российской Федерации доступным и комфортным жильем и повышению качества жилищно-коммунальных услуг» запланировано решение задач, связанных с ликвидацией аварийного жилищного фонда, в том числе за счет средств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области улучшения условий ведения предпринимательской деятельности – обеспечение благоприятных условий для развития малого и среднего предпринимательства в производственной сфере и сфере социальных услуг, развитие инфраструктуры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 концентрации бюджетных ресурсов на приоритетных направлениях расходов должен предшествовать анализ эффек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ейшим элементом оценки эффективности бюджетных расходов на стадии планирования должна стать прямая связь бюджетных расходов с конкретными измеримыми результатами, которые планируется достигну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иальной задачей формирования системы анализа эффективности бюджетных расходов является применение результатов полученной оценки в последующих бюджетных циклах, включая сокращение (увеличение) объемов финансовых ресурсов в зависимости от итоговых оценок, выработка конкретных планов по минимизации выявленных локальных и общих препятствий эффективного использования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система оценки достигнутых результатов от использования бюджетных ассигнований должна заключаться в сопоставлении совокупности целевых индикаторов (ожидаемых результатов) использования бюджетных средств, формируемых на стадии планирования бюджетных ассигнований, и фактически достигнутых резуль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оказания муниципальных 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повышения доступности и качества государственных (муниципальных) услуг, продолжается реализация комплексной реформы муниципальных учреждений. На 01.01.2014 года в городе сложилась следующая сеть учреждений:  8 учреждений – органы власти, 13 учреждений имеют статус казенного учреждения, 135 – статус бюджетного учреждения, получателя субсидии, 10 – статус автономного учреж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 повышения доступности и качества оказания государственных услуг были обозначены в Бюджетном послании Президента Российской Федерации от 13.06.2013г. «О бюджетной политике в 2014- 2016 годах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формирование единого базового перечня муниципальных услуг в таких сферах как образование, здравоохранение, культура и други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включение основных параметров муниципального задания в состав целевых показателей выполнения соответствующих муниципальных програм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ых задач необходимо обеспечить путем реализации мероприятий по следующим направления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пользование муниципального задания на оказание муниципальных услуг (далее - муниципальное задание) при стратегическом и бюджетном планировании, обеспечение взаимосвязи муниципальных программ и муниципальных заданий в целях создания условий для повышения эффективности деятельности учреждений по обеспечению потребностей граждан и общества в муниципальных услуг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ые показатели муниципальных заданий должны включаться в состав муниципальных программ (подпрограмм), в рамках которых осуществляется организация оказания этих услуг, а параметры муниципальных заданий должны формироваться в соответствии с целями и результатами соответствующих муниципальных програм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явление неэффективных муниципальных учрежден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имизация структуры бюджетной сети за счет ликвидации или преобразования учреждений, не оказывающих услуги, непосредственно направленные на реализацию полномочий органов муниципальных власти и органов местного самоуправления, а также оказывающих услуги,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 либо их ликвидац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единого регистра услуг, на основе базовых перечней, который должен стать основанием для формирования ведомственного перечня муниципальных 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ведомственного перечня, утвержденного органом местного самоуправления, осуществляющим функции и полномочия учредителя бюджетных или автономных учреждений, либо главным распорядителем бюджетных средств, в ведении которого находятся казенные учреждения, должно формироваться муниципальное зада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задания на основе единого регистра муниципальных услуг необходимо формировать начиная с заданий на 2016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ереход к расчету прозрачных и объективных единых нормативных затрат на оказание услуг (с учетом региональной или отраслевой специфики) при финансовом обеспечении учреждений (планируется с 2015 года). Повышение открытости в этих вопросах повысит конкуренцию среди учреждений, а следовательно, обеспечит и качество оказания услуг насе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порядочение формирования перечней услуг, оказываемых на платной основе в муниципальных учрежд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лномочиям органов, осуществляющих функции и полномочия учредителя учреждения, отнесены многие способы: от полного регулирования данным органом цены каждой услуги для каждого учреждения до предоставления полной самостоятельности учрежд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олностью исключить возможность злоупотреблений руководства учреждений в части взимания платы за оказание муниципальных услуг, гарантированных населению за счет местного бюджета, а также предусмотреть меры по исключению из практики деятельности учреждений «теневых» платных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вершенствование оплаты труда работников с учетом принципов «эффективного контрак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асходов на оплату труда работников муниципальных учреждений Прокопьевского городского округа производится в соответствии с отраслевыми положениями об оплате труда работников, учитывающими критерии оценки деятельности и показатели эффектив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имулирующие выплаты производятся с учетом показателей эффективности учреждений и работник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в учреждениях системы оплаты труда работников, направленной на повышение качества оказываемых услуг и обеспечение соответствия уровня оплаты труда работников результатам их труда, - это установление жесткой взаимоувязки «стоимость услуги - качество услуги» с применением принципа «эффективного контрак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ерехода к «эффективному контракту» в отношении каждого работника должны быть уточнены и конкретизированы его трудовая функция, показатели и критерии оценки эффективности деятельности, установлен размер вознаграждения, а также размер поощрения за достижение коллективных результатов тру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осуществить внедрение системы нормирования труда в учреждениях бюджетной сферы с учетом методических рекомендаций, утвержденных приказами Минтруда России от 31.05.2013г. № 235 «Об утверждении методических рекомендаций для федеральных органов исполнительной власти по разработке типовых отраслевых норм труда» и от 30.09.2013г. № 504 «Об утверждении методических рекомендаций по разработке систем нормирования труда в государственных (муниципальных) учреждениях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должить мероприятия по контролю за соблюдением предельного уровня соотношения (не превышающего более чем в 3 раза) оплаты труда руководителей учреждений и средней заработной платы работников основных профессий за отчетный год (Кузбасское региональное соглашение между Федерацией профсоюзных организаций Кузбасса, Коллегией Администрации Кемеровской области и работодателями Кемеровской области на 2013-2015 год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овершенствование системы оказания муниципальных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имизация системы оказания государственных (муниципальных) услуг, предоставляемых органами местного самоуправления, осуществляется путем их перевода в электронный вид на основе эффективного межведомственного взаимодействия между органами власти, а также упрощения процедур получения гражданами и юридическими лицами массовых, общественно значимых государственных (муниципальных) услуг в режиме «одного окна», в том числе посредством создания многофункциональных центров предоставления государственных и муниципальных услуг (далее - МФЦ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нтябре 2013г. в городе Прокопьевске состоялось открытие муниципального автономного учреждения «Многофункциональный центр для оказания государственных и муниципальных услуг» на 26 око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от 07.05.2012г. № 601 «Об основных направлениях совершенствования системы государственного управления» по увеличению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 к 2015 году до 90%. Доля населения города Прокопьевска имеющего доступ к получению государственных и муниципальных услуг по принципу «одного окна» по месту пребывания – 62,2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социологических опросов населения г.Прокопьевска показатель «Удовлетворенность населения деятельностью органов местного самоуправления Прокопьевского городского округа» за 2013 год составил 44,8% от числа опрошенны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едоставления заявителям возможности обращения за получением широкого круга услуг по принципу «одного окна» в 2015 году планируется создание филиала МФЦ на 14 окон (пер. Артема, 5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вышение адресности социальной поддержки гражд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этой работы в сфере социальной поддержки граждан направлена на безусловное финансовое обеспечение законодательно установленных обязательств по выплате социальных пособий, выплат и компенсаций граждан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этому задача на ближайшую перспективу - осуществление перехода от преимущественно категорийного к адресному принципу оказания социальной помощи наиболее нуждающимся гражданам. При этом усиление адресности и повышение эффективности использования имеющихся средств предполагает оказание действенной, реальной поддержки наиболее нуждающимся граждан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птимизация расходов на содержание органов муниципальной в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использования средств местного бюджета в сфере муниципального управления бюджетная политика будет направлена на оптимизацию расходов на содержание органов местного самоуправления, в том числе за счет исключения дублирующих функций и совершенствования структуры 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тимулирование энергосбережения и повышение энергоэффективности в бюджетном сектор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нергоэффективности в бюджетном секторе и жилищно-коммунальном хозяйстве должно обуславливать существенную экономию бюджетных средств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управления финансовыми ресурс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й целью и важнейшей функцией органа  муниципальной власти  является создание стабильной системы распределения и перераспределения финансовых ресурсов в целях обеспечения принятых и вновь принимаемых бюджетных обязательств, способствующей  их максимально эффективному использованию для предоставления бюджетных услуг и реализации единой политики на всех уровнях публичной в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указанной цели принято распоряжение администрации города Прокопьевска от 03.02.2014г. № 267-р «О плане мероприятий по росту доходов и оптимизации расходов бюджета Прокопьевского городского округа на 2014 год и плановый период 2015 и 2016 годов», а также ежегодно разрабатываются основные направления бюджетной и налоговой политики на очередной финансовый год и плановый пери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ледние годы произошло значительное сокращение поступлений налоговых доходов в местный бюдж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словиях экономического кризиса бюджет городского округа столкнулся с проблемами обеспечения сбалансированности, снижения занятости населения, сокращения финансовых ресурсов на осуществление капитальных вложений, а также риска возникновения кредиторской задолженности по первоочередным обязательств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ложившейся ситуаци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установление особенностей организации бюджетного процесса в условиях сокращения дох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здание стимулов повышения качества управления бюджетным процесс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настоящей Программы будет осуществляться в условиях кризисной ситуации в экономике, негативным образом сказывающейся на поступлении доходов в местный бюджет, что предполагает новые подходы к организации и осуществлению бюджетного процес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ожившихся условиях необходимо осуществлять меры, направленные на адаптацию доходной части бюджета к сложившейся экономической ситуации и развитие доходного потенциала, включающ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дготовку прогноза поступлений доходов исходя из реальной ситуации в экономик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перативную корректировку бюджета при отклонении поступлений доходов от прогнозных данны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существление анализа обоснованности и эффективности применения налоговых льгот и принятие мер по их оптимиз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увеличения поступлений по налогам в местный бюджет в первую очередь за счет постановки на учет неучтенных объектов налогообло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 местного самоуправления Прокопьевского городского округа следует обеспечить адекватную экономической ситуации корректировку расходов, предполагающую осуществление следующих мер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инвентаризация и оптимизация расходов, в том числе оптимизация расходов на содержание бюджетной сферы 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кращение капитальных и других расходов, не связанных с обеспечением жизнедеятельности объектов социальной и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финансирование капитальных вложений по объектам с высокой степенью готовности и ограничение расходов на приобретение оборуд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жесткого режима экономного и рационального использования бюджетных средств, направленных на оказание социально значимых муниципальных услуг, включая установление для бюджетных учреждений нормативов потребления топливно-энергетических и других материальных ресурс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недопущение кредиторской задолженности по принятым обязательствам в первую очередь по заработной плате и социальным выплат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балансированности местного бюджета предусматривается в том числе и за счет использования механизма бюджетного кредит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использования бюджетных средств в условиях экономического кризиса требует совершенствования инструментов управления  бюджетным процесс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муниципальным долгом Прокопьевского городского окру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муниципальным долгом Прокопьевского городского округа является частью системы управления финансовыми ресурсами города, поскольку муниципальный долг при непродуманной долговой политике является источником экономических и политических рисков. Это определяет тесную взаимосвязь управления муниципальным долгом с вопросами экономической безопасности гор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й концепции под управлением муниципальным долгом следует понимать процесс разработки и практической реализации стратегии управления муниципальными заимствованиями в целях поддержания объема долга на экономически безопасном уровне, минимизацию стоимости его обслуживания и равномерного распределения во времени связанных с долгом платеж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целями управления муниципальным долгом Прокопьевского городского округа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облюдение норм бюджетн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птимизация структуры муниципального дол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нижение долговой нагрузки и расходов на обслуживание муниципального долга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беспечение оптимальной долговой нагрузки на местный бюдже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недопущение единовременного отвлечения значительного объема средств местного бюджета на погашение и обслуживание муниципального долга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тсутствие просроченной задолженности по долговым обязательства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нижение стоимости привлекаемых кредитных ресурсов кредитных организац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нижение зависимости местного бюджета от заемных средст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равномерное распределение долговой нагрузки на местный бюдж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управления муниципальным долгом Прокопьевского городского округа включает следующи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эффективное планирование объема и структуры муниципального дол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своевременное и в полном объеме погашение долговых обязательств перед областным бюджетом и кредитными организация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существление мероприятий по реструктуризации долговых обязательств (в случае принятия соответствующих решений органами государственной власти Кемеровской области и кредитными организациям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установление моратория на предоставление муниципальных гарантий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существление мониторинга соблюдения бюджетного законодательства при привлечении заимствований и исполнения обязательств по муниципальному долгу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осуществление мониторинга исполнения местного бюджета с целью определения возможности досрочного погашения долговых обязательст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направление доходов, полученных в ходе исполнения местного бюджета сверх утвержденного решением о бюджете объема указанных доходов, на погашение долговых обязательств Прокопьев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ивлечение кредитных ресурсов от кредитных организаций по более низкой процентной ставке по отношению к действующим кредитным договор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истемы  муниципального финансового контроля Прокопьевского городского окру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финансовый контроль, являясь одним из этапов бюджетного процесса и важнейшей функцией управления, содействует успешной реализации муниципальной финансовой политики, соблюдению законности, целесообразности и эффективности использования средств местного бюджета. Необходимость муниципального финансового контроля обусловлена сущностью финансов, обеспечивающих эффективную систему прямых и обратных связей в управлении экономическими процесс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финансовый контроль, с одной стороны, является одной из завершающих стадий управления финансами, а с другой – он выступает необходимым условием эффективности управления и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финансовый контроль – контроль за действиями должностных лиц, финансово-хозяйственной деятельностью получателей бюджетных средств либо иных субъектов, использующих средства или собственность местного бюджета, осуществляемый представительными и (или) исполнительными органами местного самоуправления, а также специально уполномоченными учреждениями по проверке законности, целесообразности и эффективности действий в образовании, распределении и использовании фондов, находящихся в их ведении, в целях выявления резервов увеличения доходных поступлений в бюджет и укрепления финансовой дисципли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м кодексом Российской Федерации с 04.08.2013 года определена сфера муниципального финансового контроля, введены понятия «внешнего» и «внутреннего» муниципального финансового контроля. При этом под внешним муниципальным финансовым контролем предлагается понимать финансовый контроль, осуществляемый законодательными (представительными) органами и созданными ими органами муниципального финансового контроля, под внутренним муниципальным финансовым контролем - финансовый контроль, осуществляемый исполнительными органами местного самоуправления. К полномочиям органов внешнего муниципального финансового контроля отнесена экспертиза муниципальных программ, органов внутреннего муниципального финансового контроля - контроль за полнотой и достоверностью отчетности о реализации муниципальных програм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ткрытости и прозрачности муниципальных финанс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вышения открытости бюджетного процесса в городе следует исполнять требования об обязательном обнародовании органами местного самоуправления утвержденных бюджетов и отчетов об их исполнении. В этих целях необходимо  продолжить регулярную публикацию в средствах массовой информации и размещение на сайте администрации города Прокопьевска утвержденных бюджетов и отчетов об их исполне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беспечения полного и доступного информирования населения о местном бюджете и приоритетных направлениях бюджетной политики города в 2014 году на сайте администрации города Прокопьевска размещены следующие информационные ресурсы: «Бюджет для граждан», содержащий основные положения решения о бюджете на 2014 год и плановый период 2015 и 2016 годы и «Бюджет для граждан» по исполнению бюджета за 2013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, размещенная в сети «Интернет» и публикуемая в открытых источниках, позволит гражданам составить представление об источниках формирования доходов бюджета, направлениях расходования бюджетных средств и сделать выводы об эффективности  расходов и целевом использовании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Начальник финансового управления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7"/>
          <w:szCs w:val="27"/>
        </w:rPr>
        <w:t xml:space="preserve">города Прокопьевска                                                                   Г.И.Георгио </w:t>
      </w:r>
    </w:p>
    <w:p>
      <w:pPr>
        <w:pStyle w:val="Normal"/>
        <w:shd w:fill="FFFFFF" w:val="clear"/>
        <w:ind w:firstLine="720"/>
        <w:jc w:val="both"/>
        <w:rPr>
          <w:color w:val="FF0000"/>
          <w:spacing w:val="-1"/>
          <w:sz w:val="27"/>
          <w:szCs w:val="27"/>
        </w:rPr>
      </w:pPr>
      <w:r>
        <w:rPr>
          <w:color w:val="FF0000"/>
          <w:spacing w:val="-1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spacing w:val="-1"/>
          <w:sz w:val="27"/>
          <w:szCs w:val="27"/>
        </w:rPr>
      </w:pPr>
      <w:r>
        <w:rPr>
          <w:color w:val="FF0000"/>
          <w:spacing w:val="-1"/>
          <w:sz w:val="27"/>
          <w:szCs w:val="27"/>
        </w:rPr>
      </w:r>
    </w:p>
    <w:p>
      <w:pPr>
        <w:pStyle w:val="Normal"/>
        <w:rPr>
          <w:color w:val="FF0000"/>
          <w:spacing w:val="-1"/>
          <w:sz w:val="27"/>
          <w:szCs w:val="27"/>
        </w:rPr>
      </w:pPr>
      <w:r>
        <w:rPr>
          <w:color w:val="FF0000"/>
          <w:spacing w:val="-1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27:00Z</dcterms:created>
  <dc:creator>1</dc:creator>
  <dc:description/>
  <cp:keywords/>
  <dc:language>en-US</dc:language>
  <cp:lastModifiedBy>Александрова Елена Александровна</cp:lastModifiedBy>
  <cp:lastPrinted>2013-11-13T14:59:00Z</cp:lastPrinted>
  <dcterms:modified xsi:type="dcterms:W3CDTF">2014-11-13T07:59:00Z</dcterms:modified>
  <cp:revision>4</cp:revision>
  <dc:subject/>
  <dc:title>ОСНОВНЫЕ НАПРАВЛЕНИЯ</dc:title>
</cp:coreProperties>
</file>