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520"/>
        <w:gridCol w:w="1321"/>
        <w:gridCol w:w="1219"/>
        <w:gridCol w:w="1240"/>
        <w:gridCol w:w="1260"/>
        <w:gridCol w:w="1260"/>
        <w:gridCol w:w="1240"/>
      </w:tblGrid>
      <w:tr>
        <w:trPr>
          <w:trHeight w:val="3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</w:t>
            </w:r>
          </w:p>
        </w:tc>
      </w:tr>
      <w:tr>
        <w:trPr>
          <w:trHeight w:val="3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Прокопьевска</w:t>
            </w:r>
          </w:p>
        </w:tc>
      </w:tr>
      <w:tr>
        <w:trPr>
          <w:trHeight w:val="3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1.09.2014  № 3069-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51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макроэкономические показатели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копьевского городского округа   на 2015 год и плановый период на 2016-2017 го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4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 На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енность населения (среднегодовая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чел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,0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,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785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коэффициент рождаем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родившихся на 1000 человек на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коэффициент смерт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умерших на 1000 человек на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естественного прироста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000 человек на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1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миграционного прирос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0 000 человек на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5,2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Производство товаров и услу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промышленного произ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44,4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4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2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9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13,7</w:t>
            </w:r>
          </w:p>
        </w:tc>
      </w:tr>
      <w:tr>
        <w:trPr>
          <w:trHeight w:val="8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декс-дефлятор отгрузк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произ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7,54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 834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8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1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1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08,35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декс-дефлятор отгрузк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роиз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1,3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6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58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4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40,63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-дефлятор отгруз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4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произ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0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Торговля и услуги населен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 за период с начала го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соответствующему периоду предыдущего года, 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ценах соответствующих лет; 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88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5,6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-дефлятор оборота розничной торговл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 общественного пит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2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 на продукцию общественного питания за период с начала год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соответствующему периоду предыдущего года, 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алое и среднее предпринимательство, включая микропредприят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ло малых и средних предприятий, включая микропредприят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 конец года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2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есписочная численность работников малых и средних предприятий, включая микропредприят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без внешних совместител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20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 малых и средних предприятий, включая микропредприя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6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5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Инвести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ценах соответствующих лет; 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физического объема инвестиций в основной капит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-дефлят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>
          <w:trHeight w:val="16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 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6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физического объе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 в сопоставимых цен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-дефлят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>
          <w:trHeight w:val="15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ственные сре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ные сре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7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диты бан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емные средства других организац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сре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ы субъектов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местных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 в действие основных фондов в ценах соответствующих 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обновления основ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нвестиций в основной капитал, направляемый на реализацию федеральных целевых программ за счет всех источников финансир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федерального бюджета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бюджета субъекта Российской Федерации – всего</w:t>
            </w:r>
          </w:p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</w:t>
            </w:r>
          </w:p>
        </w:tc>
      </w:tr>
      <w:tr>
        <w:trPr>
          <w:trHeight w:val="15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Консолидированный бюджет субъекта Российской Федерации (включая местные бюджеты без учета территориальных внебюджетных фондов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консолидированного бюджета субъекта  Российской Федерации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0,3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- всег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3,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,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6,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3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82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консолидированного бюджета субъекта Российской Федерации - всего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прибыль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5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бычу полезных ископаемых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налоговые доходы - всего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 бюджета муниципального образования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 Денежные доходы и расходы на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доходы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6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8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95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04,5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едпринимательской деятель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14,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лата тру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4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2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0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240,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6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9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4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3,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от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 отч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 прогноз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53,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59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7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8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70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24,5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ьные денежные доходы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к предыдущему го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едушевые денежные доходы (в месяц)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8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15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3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1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2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20,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упка товаров и оплата услу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6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 Труд и занятост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годовая численность занятых в экономи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месячная номинальная начисленная заработная плата в целом по город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57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зарегистрированной безработицы (на конец года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78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начисленной заработной платы всех работни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5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ы социального характера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лн.руб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 по экономике, финансам и налоговой политике                                                                      Т.П. Фрол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44:00Z</dcterms:created>
  <dc:creator>user</dc:creator>
  <dc:description/>
  <cp:keywords/>
  <dc:language>en-US</dc:language>
  <cp:lastModifiedBy>user</cp:lastModifiedBy>
  <cp:lastPrinted>2014-08-26T15:34:00Z</cp:lastPrinted>
  <dcterms:modified xsi:type="dcterms:W3CDTF">2014-09-05T03:11:00Z</dcterms:modified>
  <cp:revision>7</cp:revision>
  <dc:subject/>
  <dc:title>Приложение </dc:title>
</cp:coreProperties>
</file>