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к прогнозу социально-экономического развит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-2017 годы по городу Прокопьевску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2014 году ожидается незначительное снижение на 2,6 % объемов промышленного производства к 2013 году,  а так же  снижение объема отгруженной продукции с 15,5 млрд. руб. до 14,5 млрд. руб. в основном за счет снижения цены  угля и снижения  объемов производства в машиностроении. В 2015-2016 годах намечается еще снижение объемов производства на 2-3 % по добыче полезных ископаемых (планируется закрытие  двух шахт), а в дальнейшем прогнозируется стабилизация, и к 2017 году объем отгруженной продукции достигнет 12,7 млрд. руб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обыча полезных ископаемых</w:t>
      </w:r>
    </w:p>
    <w:p>
      <w:pPr>
        <w:pStyle w:val="TextBodyIndent"/>
        <w:spacing w:lineRule="auto" w:line="360"/>
        <w:ind w:firstLine="540"/>
        <w:rPr/>
      </w:pPr>
      <w:r>
        <w:rPr>
          <w:szCs w:val="24"/>
        </w:rPr>
        <w:t xml:space="preserve">Основным видом экономической деятельности на крупных и средних предприятиях является добыча полезных ископаемых (42,8 % от общего объема отгруженных товаров и 59,8 % от объема промышленности). Объем отгрузки угля за 2013 год по отношению к 2012 году снизился на 3999,2 млн. руб. или на 32,2 % за счет снижения объемов добычи и цен на уголь. За 2013 год крупными и средними предприятиями отгружено товаров на сумму </w:t>
      </w:r>
      <w:r>
        <w:rPr>
          <w:b/>
          <w:szCs w:val="24"/>
        </w:rPr>
        <w:t xml:space="preserve">8427,5 млн. руб., </w:t>
      </w:r>
      <w:r>
        <w:rPr>
          <w:szCs w:val="24"/>
        </w:rPr>
        <w:t xml:space="preserve">по полному кругу предприятий – на сумму </w:t>
      </w:r>
      <w:r>
        <w:rPr>
          <w:b/>
          <w:szCs w:val="24"/>
        </w:rPr>
        <w:t>8443,4</w:t>
      </w:r>
      <w:r>
        <w:rPr>
          <w:szCs w:val="24"/>
        </w:rPr>
        <w:t xml:space="preserve"> млн. руб.</w:t>
      </w:r>
    </w:p>
    <w:p>
      <w:pPr>
        <w:pStyle w:val="TextBodyIndent"/>
        <w:spacing w:lineRule="auto" w:line="360"/>
        <w:ind w:firstLine="540"/>
        <w:rPr/>
      </w:pPr>
      <w:r>
        <w:rPr>
          <w:b/>
          <w:szCs w:val="24"/>
        </w:rPr>
        <w:t>Добыча угля</w:t>
      </w:r>
      <w:r>
        <w:rPr>
          <w:szCs w:val="24"/>
        </w:rPr>
        <w:t xml:space="preserve"> по данным Кемеровостата за 2013 год снизилась на 799 тыс. тонн или на                  23,8 % и составила </w:t>
      </w:r>
      <w:r>
        <w:rPr>
          <w:b/>
          <w:szCs w:val="24"/>
        </w:rPr>
        <w:t>2575 тыс. тонн.</w:t>
      </w:r>
      <w:r>
        <w:rPr>
          <w:szCs w:val="24"/>
        </w:rPr>
        <w:t xml:space="preserve">  Индекс промышленного производства по данному виду деятельности за 2013 год  составил  </w:t>
      </w:r>
      <w:r>
        <w:rPr>
          <w:b/>
          <w:szCs w:val="24"/>
        </w:rPr>
        <w:t>88,5 %.</w:t>
      </w:r>
    </w:p>
    <w:p>
      <w:pPr>
        <w:pStyle w:val="TextBodyIndent"/>
        <w:spacing w:lineRule="auto" w:line="360"/>
        <w:ind w:firstLine="540"/>
        <w:rPr>
          <w:szCs w:val="24"/>
        </w:rPr>
      </w:pPr>
      <w:r>
        <w:rPr>
          <w:szCs w:val="24"/>
        </w:rPr>
        <w:t xml:space="preserve">Основные причины снижения добычи в 2013 году: </w:t>
      </w:r>
    </w:p>
    <w:p>
      <w:pPr>
        <w:pStyle w:val="TextBodyIndent"/>
        <w:spacing w:lineRule="auto" w:line="360"/>
        <w:ind w:firstLine="540"/>
        <w:rPr/>
      </w:pPr>
      <w:r>
        <w:rPr>
          <w:szCs w:val="24"/>
        </w:rPr>
        <w:t xml:space="preserve">На </w:t>
      </w:r>
      <w:r>
        <w:rPr>
          <w:b/>
          <w:szCs w:val="24"/>
        </w:rPr>
        <w:t>ООО</w:t>
      </w:r>
      <w:r>
        <w:rPr>
          <w:szCs w:val="24"/>
        </w:rPr>
        <w:t xml:space="preserve"> </w:t>
      </w:r>
      <w:r>
        <w:rPr>
          <w:b/>
          <w:szCs w:val="24"/>
        </w:rPr>
        <w:t xml:space="preserve"> «Шахта «Коксовая-2»</w:t>
      </w:r>
      <w:r>
        <w:rPr>
          <w:szCs w:val="24"/>
        </w:rPr>
        <w:t xml:space="preserve"> в 1 квартале 2013 года в связи со сложившейся финансово-экономической  и гидрогеологической ситуацией прекращена деятельность по добыче угля.                      В настоящее время предприятие находится в стадии ликвидации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В рамках представленных  материалов по реструктуризации угольных предприятий в связи с отработкой запасов и снижением цен на угольную продукцию с мая 2013 г.       </w:t>
      </w:r>
      <w:r>
        <w:rPr>
          <w:b/>
          <w:sz w:val="24"/>
          <w:szCs w:val="24"/>
        </w:rPr>
        <w:t xml:space="preserve">ООО «Шахта им. Ворошилова» </w:t>
      </w:r>
      <w:r>
        <w:rPr>
          <w:sz w:val="24"/>
          <w:szCs w:val="24"/>
        </w:rPr>
        <w:t>находится в стадии консервации горных работ. В 2014 году на горном отводе шахты осуществляется рекультивация нарушенных земель с попутной добычей угля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данным, полученным от угольных предприятий города, в 2014 году ожидается небольшой рост добычи угля с 2575 тыс.тонн до 2715 тыс.тонн или 105,4 % к уровню прошлого года, снижение объема отгруженной продукции с 8,4 млрд.руб. до 8,1  млрд.руб. или на 4,1 % к уровню 2013 года за счет снижения  цены на уголь. Индекс–дефлятор производства по добыче полезных ископаемых в 2014 году планируется – 91 %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быча прогнозируется по данны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00" w:leader="none"/>
        </w:tabs>
        <w:spacing w:lineRule="auto" w:line="360"/>
        <w:ind w:left="0" w:firstLine="25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ОО «Шахты им. Дзержинского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00" w:leader="none"/>
        </w:tabs>
        <w:spacing w:lineRule="auto" w:line="360"/>
        <w:ind w:left="0" w:firstLine="25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О «Прокопьевский угольный разрез», входящего в структуру холдинговой компании «Сибирский Деловой Союз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00" w:leader="none"/>
        </w:tabs>
        <w:spacing w:lineRule="auto" w:line="360"/>
        <w:ind w:left="0" w:firstLine="256"/>
        <w:jc w:val="both"/>
        <w:rPr>
          <w:sz w:val="24"/>
          <w:szCs w:val="24"/>
        </w:rPr>
      </w:pPr>
      <w:r>
        <w:rPr>
          <w:sz w:val="24"/>
          <w:szCs w:val="24"/>
        </w:rPr>
        <w:t>переработку угля в городе производят ООО «ОФ «Прокопьевскуголь»,                                   ООО «ОФ «Прокопьевская» и ОФ «Коксовая».</w:t>
      </w:r>
    </w:p>
    <w:p>
      <w:pPr>
        <w:pStyle w:val="TextBodyIndent"/>
        <w:spacing w:lineRule="auto" w:line="360"/>
        <w:ind w:firstLine="540"/>
        <w:rPr/>
      </w:pPr>
      <w:r>
        <w:rPr>
          <w:szCs w:val="24"/>
        </w:rPr>
        <w:t xml:space="preserve">На </w:t>
      </w:r>
      <w:r>
        <w:rPr>
          <w:b/>
          <w:szCs w:val="24"/>
        </w:rPr>
        <w:t>ООО «Ш. «Зенковская»</w:t>
      </w:r>
      <w:r>
        <w:rPr>
          <w:szCs w:val="24"/>
        </w:rPr>
        <w:t xml:space="preserve">  в 2014 году ведется  открытая добыча, в  2015 году в рамках материалов по реструктуризации угольных предприятий в связи с отработкой запасов и снижением цен на угольную продукцию шахту планируется закрыть.                      В  2016 году планируется закрыть еще две шахты ООО «Объединение «Прокопьевскуголь»: </w:t>
      </w:r>
      <w:r>
        <w:rPr>
          <w:b/>
          <w:szCs w:val="24"/>
        </w:rPr>
        <w:t>ООО «Шахта Зиминка» и ООО «Шахта Красногорская».</w:t>
      </w:r>
      <w:r>
        <w:rPr>
          <w:szCs w:val="24"/>
        </w:rPr>
        <w:t xml:space="preserve"> В результате к 2017 году добычу угля на предприятиях города планируется довести до     1630 тыс. тонн. После закрытия в городе  нерентабельных шахт основные мероприятия направлены на расширение масштабов и качества переработки угля, экологические мероприятия. </w:t>
      </w:r>
    </w:p>
    <w:p>
      <w:pPr>
        <w:pStyle w:val="TextBodyIndent"/>
        <w:spacing w:lineRule="auto" w:line="360"/>
        <w:ind w:firstLine="540"/>
        <w:rPr/>
      </w:pPr>
      <w:r>
        <w:rPr>
          <w:szCs w:val="24"/>
        </w:rPr>
        <w:t xml:space="preserve">По виду деятельности </w:t>
      </w:r>
      <w:r>
        <w:rPr>
          <w:b/>
          <w:szCs w:val="24"/>
        </w:rPr>
        <w:t xml:space="preserve">«Добыча полезных ископаемых, кроме топливно-энергетических» </w:t>
      </w:r>
      <w:r>
        <w:rPr>
          <w:szCs w:val="24"/>
        </w:rPr>
        <w:t xml:space="preserve">работает  предприятие ООО «Кара-Чумышский каменный карьер», который производит добычу известняка. В 2013 году объем добычи составил 22 тыс. м3 на сумму 15,9 млн. руб., в 2014 году планируется добыть 22,3 тыс. м3 на сумму 17 млн. руб., в 2014-2016 годах объемы  производства намечаются на уровне 2014 года. </w:t>
      </w:r>
    </w:p>
    <w:p>
      <w:pPr>
        <w:pStyle w:val="TextBodyIndent"/>
        <w:spacing w:lineRule="auto" w:line="360"/>
        <w:ind w:firstLine="54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360"/>
        <w:ind w:firstLine="540"/>
        <w:rPr/>
      </w:pPr>
      <w:r>
        <w:rPr>
          <w:b/>
          <w:szCs w:val="24"/>
        </w:rPr>
        <w:t>Обрабатывающие производства</w:t>
      </w:r>
      <w:r>
        <w:rPr>
          <w:szCs w:val="24"/>
        </w:rPr>
        <w:t>.</w:t>
      </w:r>
    </w:p>
    <w:p>
      <w:pPr>
        <w:pStyle w:val="TextBodyIndent"/>
        <w:spacing w:lineRule="auto" w:line="360"/>
        <w:ind w:firstLine="540"/>
        <w:rPr>
          <w:szCs w:val="24"/>
        </w:rPr>
      </w:pPr>
      <w:r>
        <w:rPr>
          <w:szCs w:val="24"/>
        </w:rPr>
        <w:t xml:space="preserve">В 2013 году индекс промышленного производства по крупным и средним предприятиям обрабатывающей отрасли составил 82,1 %, в основном за счет предприятий, выпускающих продукцию машиностроения. </w:t>
      </w:r>
    </w:p>
    <w:p>
      <w:pPr>
        <w:pStyle w:val="TextBodyIndent"/>
        <w:spacing w:lineRule="auto" w:line="360"/>
        <w:ind w:firstLine="540"/>
        <w:rPr/>
      </w:pPr>
      <w:r>
        <w:rPr>
          <w:szCs w:val="24"/>
        </w:rPr>
        <w:t xml:space="preserve">Учитывая сложную ситуацию в градообразующей отрасли, сократились объемы и в обрабатывающих производствах, предприятия которых связаны с угольной отраслью. Снизился объем отгруженных товаров собственного производства по обрабатывающим производствам на 10,3 % и составил за  2013 год  </w:t>
      </w:r>
      <w:r>
        <w:rPr>
          <w:b/>
          <w:szCs w:val="24"/>
        </w:rPr>
        <w:t>3834,8 млн. руб.</w:t>
      </w:r>
      <w:r>
        <w:rPr>
          <w:szCs w:val="24"/>
        </w:rPr>
        <w:t xml:space="preserve"> Доля обрабатывающих производств в структуре промышленности за отчетный период составила 24,7 % (за  2012 год –21,3 %).</w:t>
      </w:r>
    </w:p>
    <w:p>
      <w:pPr>
        <w:pStyle w:val="TextBodyIndent"/>
        <w:spacing w:lineRule="auto" w:line="360"/>
        <w:ind w:firstLine="540"/>
        <w:rPr/>
      </w:pPr>
      <w:r>
        <w:rPr>
          <w:b/>
          <w:szCs w:val="24"/>
        </w:rPr>
        <w:t>«Производство пищевых продуктов, включая напитки и табака».</w:t>
      </w:r>
      <w:r>
        <w:rPr>
          <w:szCs w:val="24"/>
        </w:rPr>
        <w:t xml:space="preserve"> </w:t>
      </w:r>
    </w:p>
    <w:p>
      <w:pPr>
        <w:pStyle w:val="TextBodyIndent"/>
        <w:spacing w:lineRule="auto" w:line="360"/>
        <w:ind w:firstLine="540"/>
        <w:rPr>
          <w:szCs w:val="24"/>
        </w:rPr>
      </w:pPr>
      <w:r>
        <w:rPr>
          <w:szCs w:val="24"/>
        </w:rPr>
        <w:t xml:space="preserve">Наиболее крупные предприятия по этому виду экономической деятельности: ОАО «Прокопьевский хладокомбинат», ООО «Кузбассхлеб», МБУЗ «Молочная кухня». </w:t>
      </w:r>
    </w:p>
    <w:p>
      <w:pPr>
        <w:pStyle w:val="TextBodyIndent"/>
        <w:spacing w:lineRule="auto" w:line="360"/>
        <w:ind w:firstLine="540"/>
        <w:rPr>
          <w:szCs w:val="24"/>
        </w:rPr>
      </w:pPr>
      <w:r>
        <w:rPr>
          <w:szCs w:val="24"/>
        </w:rPr>
        <w:t xml:space="preserve">Объем по этому виду экономической деятельности зависит от покупательского спроса. </w:t>
      </w:r>
    </w:p>
    <w:p>
      <w:pPr>
        <w:pStyle w:val="TextBodyIndent"/>
        <w:spacing w:lineRule="auto" w:line="360"/>
        <w:ind w:firstLine="540"/>
        <w:rPr>
          <w:szCs w:val="24"/>
        </w:rPr>
      </w:pPr>
      <w:r>
        <w:rPr>
          <w:szCs w:val="24"/>
        </w:rPr>
        <w:t>В декабре  2012 года введен в эксплуатацию торговый центр «Лента», где производят хлеб и кондитерские изделия, консервирование овощей, переработку и консервирование рыбо- и морепродуктов и другие пищевые продукты, поэтому индекс производства за 2013 год составил 109,5 %. В 1 квартале 2014 года прекратил деятельность Прокопьевский хладокомбинат, который производил полуфабрикаты, изделия из теста и др., поэтому индекс производства за 2014 год планируется на уровне 95,6 %.</w:t>
      </w:r>
    </w:p>
    <w:p>
      <w:pPr>
        <w:pStyle w:val="TextBodyIndent"/>
        <w:spacing w:lineRule="auto" w:line="360"/>
        <w:ind w:firstLine="540"/>
        <w:rPr>
          <w:szCs w:val="24"/>
        </w:rPr>
      </w:pPr>
      <w:r>
        <w:rPr>
          <w:szCs w:val="24"/>
        </w:rPr>
        <w:t xml:space="preserve">Широко представлены в этом виде деятельности малые предприятия по производству хлеба, хлебобулочных изделий, кондитерских изделий: ООО «Дарница», ИП «Паршуков», ООО «Сибирский хлеб», ИП «Капустин», ООО «Славянка», ООО «Карамель», ООО «Торговый дом «Лакомка» и др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5 г. планируется строительство завода по производству молочной продукции ХК "СДС", что позволит  увеличить объем отгруженной продукции по производству пищевых продуктов и поддержать индекс производства на уровне 101 %. В последующие  2016-2017 г.г.  ожидается  стабилизация объемов на уровне 2014 года.                                                 </w:t>
      </w:r>
    </w:p>
    <w:p>
      <w:pPr>
        <w:pStyle w:val="TextBodyIndent"/>
        <w:spacing w:lineRule="auto" w:line="360"/>
        <w:ind w:firstLine="540"/>
        <w:rPr/>
      </w:pPr>
      <w:r>
        <w:rPr>
          <w:b/>
          <w:szCs w:val="24"/>
        </w:rPr>
        <w:t>«Текстильное и швейное производство».</w:t>
      </w:r>
      <w:r>
        <w:rPr>
          <w:szCs w:val="24"/>
        </w:rPr>
        <w:t xml:space="preserve"> </w:t>
      </w:r>
    </w:p>
    <w:p>
      <w:pPr>
        <w:pStyle w:val="TextBodyIndent"/>
        <w:spacing w:lineRule="auto" w:line="360"/>
        <w:ind w:firstLine="540"/>
        <w:rPr>
          <w:szCs w:val="24"/>
        </w:rPr>
      </w:pPr>
      <w:r>
        <w:rPr>
          <w:szCs w:val="24"/>
        </w:rPr>
        <w:t>В 2014 году кроме малых предприятий (ООО «Спецпром», ООО «Швейная фабрика «Горнячка»,  ООО «Нить Ариадны») шьет муниципальное предприятие КБУ «Сервис». Малые предприятия осуществляют  в основном пошив спецодежды, постельного белья, школьную форму, предприятия работают стабильно. В 2013 году индекс производства  по крупным и средним предприятиям по данному виду деятельности составил 32,5 %. После реструктуризации учебных заведений в сентябре 2013 года профессиональное училище   № 32 вошло в структуру Прокопьевского промышленно-экономического техникума и прекратило производство швейных изделий на продажу. В 2014 году ожидается еще небольшое снижение объемов производства, а в 2015-2017 г.г. намечается стабилизация объемов производства на уровне 2014 года.</w:t>
      </w:r>
    </w:p>
    <w:p>
      <w:pPr>
        <w:pStyle w:val="TextBodyIndent"/>
        <w:spacing w:lineRule="auto" w:line="360"/>
        <w:ind w:firstLine="540"/>
        <w:rPr>
          <w:b/>
          <w:b/>
          <w:szCs w:val="24"/>
        </w:rPr>
      </w:pPr>
      <w:r>
        <w:rPr>
          <w:b/>
          <w:szCs w:val="24"/>
        </w:rPr>
        <w:t xml:space="preserve">«Обработка древесины и производство изделий из дерева». </w:t>
      </w:r>
    </w:p>
    <w:p>
      <w:pPr>
        <w:pStyle w:val="TextBodyIndent"/>
        <w:spacing w:lineRule="auto" w:line="360"/>
        <w:ind w:firstLine="540"/>
        <w:rPr>
          <w:szCs w:val="24"/>
          <w:highlight w:val="green"/>
        </w:rPr>
      </w:pPr>
      <w:r>
        <w:rPr>
          <w:szCs w:val="24"/>
        </w:rPr>
        <w:t>Более 80% объема приходится на бывшую шахту «Тырганская», где имеется пилорама; они готовят лес для всех шахт города. ОАО «Прокопьевский завод РТТЗ» производит деревянную тару. В 2013 году произошло значительное снижение объемов обработки древесины в связи с закрытием в городе двух шахт, в 2016 году планируется закрытие еще 2 шахт. За 5 месяцев 2014 года объем отгруженной продукции по крупным и средним предприятиям по данному виду деятельности составил 5,6 % к соответствующему периоду прошлого года. Индекс производства по виду деятельности: «Обработка древесины и производство изделий из дерева» по полному кругу организаций ожидается в 2014 году на уровне 63 %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Целлюлозно-бумажное производство; издательская и полиграфическая деятельность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сновные предприятия: ОАО «Редакция газеты «Шахтерская правда», МУП    «ТРК 27 плюс», ООО «Полиграфцентр», ИП Ваткевич,  Прокопьевский  почтамт  ДГУП «Почта России». </w:t>
      </w:r>
    </w:p>
    <w:p>
      <w:pPr>
        <w:pStyle w:val="TextBodyIndent"/>
        <w:spacing w:lineRule="auto" w:line="360"/>
        <w:ind w:firstLine="540"/>
        <w:rPr>
          <w:szCs w:val="24"/>
        </w:rPr>
      </w:pPr>
      <w:r>
        <w:rPr>
          <w:szCs w:val="24"/>
        </w:rPr>
        <w:t>Индекс производства по данному виду деятельности за 2013 год составил 102,8 %. В 2014 году предприятия  работают стабильно. В  3 квартале 2014 года  планируется закрытие городской газеты "Диалог" тиражом 6,5 тыс. экземпляров, что повлияет на снижение индекса производства по данному виду деятельности в 2014-2015 годах. И в последующие 2016-2017 годы планируется стабилизация  объемов отгруженной продукции.</w:t>
      </w:r>
    </w:p>
    <w:p>
      <w:pPr>
        <w:pStyle w:val="TextBodyIndent"/>
        <w:spacing w:lineRule="auto" w:line="360"/>
        <w:ind w:firstLine="540"/>
        <w:rPr/>
      </w:pPr>
      <w:r>
        <w:rPr>
          <w:b/>
          <w:szCs w:val="24"/>
        </w:rPr>
        <w:t xml:space="preserve">«Химическое производство» - </w:t>
      </w:r>
      <w:r>
        <w:rPr>
          <w:szCs w:val="24"/>
        </w:rPr>
        <w:t>предприятие ООО «Колор» занимается производством красок. В 2013 году открыто предприятие ИП Нарская по производству извести, шпатлевки, красок с годовым объемом продукции 250 тонн, в результате в 2013 году объем отгруженной продукции вырос на 95 %, а в последующие годы – стабилизация  объемов выпускаемой продукции на уровне 2013 года.</w:t>
      </w:r>
    </w:p>
    <w:p>
      <w:pPr>
        <w:pStyle w:val="TextBodyIndent"/>
        <w:spacing w:lineRule="auto" w:line="360"/>
        <w:ind w:firstLine="540"/>
        <w:rPr/>
      </w:pPr>
      <w:r>
        <w:rPr>
          <w:b/>
          <w:szCs w:val="24"/>
        </w:rPr>
        <w:t>«Производство резиновых и пластмассовых изделий».</w:t>
      </w:r>
      <w:r>
        <w:rPr>
          <w:szCs w:val="24"/>
        </w:rPr>
        <w:t xml:space="preserve"> </w:t>
      </w:r>
    </w:p>
    <w:p>
      <w:pPr>
        <w:pStyle w:val="TextBodyIndent"/>
        <w:spacing w:lineRule="auto" w:line="360"/>
        <w:ind w:firstLine="540"/>
        <w:rPr>
          <w:szCs w:val="24"/>
          <w:highlight w:val="green"/>
        </w:rPr>
      </w:pPr>
      <w:r>
        <w:rPr>
          <w:szCs w:val="24"/>
        </w:rPr>
        <w:t>Индекс производства за 2013 год по крупным и средним предприятиям по производству резиновых и пластмассовых изделий составил 30,8 %. В 2013 году  пластмассовые и резиновые изделия  изготавливались на ООО «Электропром», "Горэкс-Светотехника". Ожидается незначительное снижение объемов отгруженной продукции в 2014 г. по сравнению с 2013 годом за счет снижения заказов от предприятий угольной промышленности. На малых предприятиях произошло значительное сокращение производства пластиковых окон.</w:t>
      </w:r>
    </w:p>
    <w:p>
      <w:pPr>
        <w:pStyle w:val="TextBodyIndent"/>
        <w:spacing w:lineRule="auto" w:line="360"/>
        <w:ind w:firstLine="540"/>
        <w:rPr>
          <w:b/>
          <w:b/>
          <w:szCs w:val="24"/>
        </w:rPr>
      </w:pPr>
      <w:r>
        <w:rPr>
          <w:b/>
          <w:szCs w:val="24"/>
        </w:rPr>
        <w:t xml:space="preserve">«Производство прочих неметаллических минеральных продуктов».  </w:t>
      </w:r>
    </w:p>
    <w:p>
      <w:pPr>
        <w:pStyle w:val="TextBodyIndent"/>
        <w:spacing w:lineRule="auto" w:line="360"/>
        <w:ind w:firstLine="540"/>
        <w:rPr>
          <w:szCs w:val="24"/>
        </w:rPr>
      </w:pPr>
      <w:r>
        <w:rPr>
          <w:szCs w:val="24"/>
        </w:rPr>
        <w:t xml:space="preserve">В 2014 году по данному виду деятельности работает ООО «Прокопьевское строительно-монтажное управление», производит бетон и изделия из бетона для использования в строительстве и ООО «Прокопьевский завод строительных материалов» по производству керамического кирпича. В 2014 году планируется индекс промышленного производства по данному виду деятельности – 102 %. С 2015 года прогнозируется объем производства на уровне 2014 г. </w:t>
      </w:r>
    </w:p>
    <w:p>
      <w:pPr>
        <w:pStyle w:val="TextBodyIndent"/>
        <w:spacing w:lineRule="auto" w:line="360"/>
        <w:ind w:firstLine="540"/>
        <w:rPr>
          <w:szCs w:val="24"/>
        </w:rPr>
      </w:pPr>
      <w:r>
        <w:rPr>
          <w:szCs w:val="24"/>
        </w:rPr>
        <w:t xml:space="preserve">Среди обрабатывающих производств наибольший удельный вес занимают производства машиностроения - 81,6 %. Продукцию машиностроения выпускают предприятия, осуществляющие следующие  виды экономической деятельности: производство готовых металлических изделий, производство машин и оборудования, производство электрических машин и электрооборудования, производство транспортных средств. </w:t>
      </w:r>
    </w:p>
    <w:p>
      <w:pPr>
        <w:pStyle w:val="TextBodyIndent"/>
        <w:spacing w:lineRule="auto" w:line="360"/>
        <w:ind w:firstLine="540"/>
        <w:rPr/>
      </w:pPr>
      <w:r>
        <w:rPr>
          <w:szCs w:val="24"/>
        </w:rPr>
        <w:t>К наиболее крупным представителям машиностроения в городе  относятся:         ООО «Электропром»;</w:t>
      </w:r>
      <w:r>
        <w:rPr>
          <w:b/>
          <w:szCs w:val="24"/>
        </w:rPr>
        <w:t xml:space="preserve"> </w:t>
      </w:r>
      <w:r>
        <w:rPr>
          <w:szCs w:val="24"/>
        </w:rPr>
        <w:t xml:space="preserve">ООО «Завод взрывозащищенного и общепромышленного оборудования ООО «Горэкс-Светотехника», ООО КВРП «Новотранс», сервисный центр  «КузбассБелАвто» и др. Учитывая сложную ситуацию в градообразующей отрасли, сократились объемы в обрабатывающих производствах, предприятия которых связаны с угольной отраслью. Снижение добычи угля в 2013 году, закрытие шахт привело к тому, что объемы отгрузки продукции машиностроения по крупным и средним предприятиям снизились  с  2772,2 млн. руб. за  2012 год до 2226,9  млн. руб. за 2013 год или на 19,7 %.  </w:t>
      </w:r>
    </w:p>
    <w:p>
      <w:pPr>
        <w:pStyle w:val="TextBodyIndent"/>
        <w:spacing w:lineRule="auto" w:line="360"/>
        <w:ind w:firstLine="540"/>
        <w:rPr/>
      </w:pPr>
      <w:r>
        <w:rPr>
          <w:b/>
          <w:szCs w:val="24"/>
        </w:rPr>
        <w:t>«Производство готовых металлических изделий». «Производство машин и оборудования».</w:t>
      </w:r>
      <w:r>
        <w:rPr>
          <w:szCs w:val="24"/>
        </w:rPr>
        <w:t xml:space="preserve"> </w:t>
      </w:r>
    </w:p>
    <w:p>
      <w:pPr>
        <w:pStyle w:val="TextBodyIndent"/>
        <w:spacing w:lineRule="auto" w:line="360"/>
        <w:ind w:firstLine="540"/>
        <w:rPr>
          <w:szCs w:val="24"/>
        </w:rPr>
      </w:pPr>
      <w:r>
        <w:rPr>
          <w:szCs w:val="24"/>
        </w:rPr>
        <w:t>Основные предприятия: ООО «Электропром», ОАО «Прокопьевский РТТЗ», ОАО «РМЗ», ООО «Эрна»  производят продукцию для угольной отрасли. Закрытие двух шахт в 2013 году привело к сокращению заказов, и как следствие, объемы отгрузки продукции в 2013 году по этим видам деятельности снизились. Объем отгруженной продукции по производству готовых металлических изделий снизился на 57,7 % к уровню 2012 года и составил 220,8 млн.рублей, при этом их  доля в объеме отгруженных товаров обрабатывающих производств сократилась   с 16,7 %  до 8,3 %. Значительно, на 41,9 % снизился объем отгруженной продукции по производству машин и оборудования к 2012 году и составил  за отчетный период  135 млн. руб., их доля в объеме отгруженных товаров обрабатывающих производств сократилась с 7,4 % до 5,1 %. Негативная тенденция продолжилась в 2014 году. Во втором полугодии 2014 года закрывается ООО "Эрна". За 5 месяцев 2014 года объем отгруженной продукции по производству готовых металлических изделий составил 36,1 %, по производству машин и оборудования - 78,5 % к соответствующему периоду прошлого года. К 2016 году планируется стабилизация объемов отгруженной продукции на уровне 2014 года.</w:t>
      </w:r>
    </w:p>
    <w:p>
      <w:pPr>
        <w:pStyle w:val="TextBodyIndent"/>
        <w:spacing w:lineRule="auto" w:line="360"/>
        <w:ind w:firstLine="540"/>
        <w:rPr>
          <w:b/>
          <w:b/>
          <w:szCs w:val="24"/>
        </w:rPr>
      </w:pPr>
      <w:r>
        <w:rPr>
          <w:b/>
          <w:szCs w:val="24"/>
        </w:rPr>
        <w:t>«Производство электрооборудования, электронного и оптического оборудования».</w:t>
      </w:r>
    </w:p>
    <w:p>
      <w:pPr>
        <w:pStyle w:val="TextBodyIndent"/>
        <w:spacing w:lineRule="auto" w:line="360"/>
        <w:ind w:firstLine="540"/>
        <w:rPr>
          <w:szCs w:val="24"/>
        </w:rPr>
      </w:pPr>
      <w:r>
        <w:rPr>
          <w:szCs w:val="24"/>
        </w:rPr>
        <w:t xml:space="preserve">Индекс производства за 2013 год по крупным и средним предприятиям по данному виду деятельности  составил 80,8 %. Основные предприятия: «Электропром»,  ООО «Завод взрывозащищенного и общепромышленного оборудования «Горэкс – Светотехника»  производят электролампы, светильники аккумуляторные, светильники шахтные и другие.  За 5 месяцев 2014 года объем отгруженной продукции по производству электрооборудования составил 71,4 % к соответствующему периоду прошлого года из-за сокращения заказов. </w:t>
      </w:r>
    </w:p>
    <w:p>
      <w:pPr>
        <w:pStyle w:val="TextBodyIndent"/>
        <w:spacing w:lineRule="auto" w:line="360"/>
        <w:ind w:firstLine="540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«Производство транспортных средств и оборудования». </w:t>
      </w:r>
    </w:p>
    <w:p>
      <w:pPr>
        <w:pStyle w:val="TextBodyIndent"/>
        <w:spacing w:lineRule="auto" w:line="360"/>
        <w:ind w:firstLine="540"/>
        <w:rPr/>
      </w:pPr>
      <w:r>
        <w:rPr>
          <w:szCs w:val="24"/>
        </w:rPr>
        <w:t>Основное предприятие по этому виду деятельности</w:t>
      </w:r>
      <w:r>
        <w:rPr>
          <w:b/>
          <w:szCs w:val="24"/>
        </w:rPr>
        <w:t xml:space="preserve"> ООО «Кузбасское вагоноремонтное предприятие «Новотранс».</w:t>
      </w:r>
      <w:r>
        <w:rPr>
          <w:szCs w:val="24"/>
        </w:rPr>
        <w:t xml:space="preserve">  За 2013 года объем отгруженной продукции по крупным и средним предприятиям по виду деятельности «Производство транспортных средств и оборудования» остался на уровне 2012 года и составил 1079,2 млн. рублей. Индекс производства за 2013 год по этому виду деятельности составил       97,2 %. Индекс производства за 1 квартал 2014 года по данному виду деятельности - 66,6%, произошло сокращение производства изделий железнодорожного назначения на ООО "Электропром" из-за сокращения заказов со стороны предприятий вагоностроения. На ООО КВРП "Новотранс" произошло снижение объемов по ремонту колесных пар и текущему ремонту железнодорожных вагонов. За 2014 год индекс-дефлятор ожидается снижение со 105,3 % до 100,3% за счет снижения цены на капитальный ремонт вагонов на КВРП "Новотранс". В 2014 году ожидается индекс промышленного производства по данному виду деятельности – 95 %, в 2015 году – 107,2 %. В последующие  2016-2017 г.г.  объем производства останется  на уровне 2015 года. </w:t>
      </w:r>
    </w:p>
    <w:p>
      <w:pPr>
        <w:pStyle w:val="TextBodyIndent"/>
        <w:spacing w:lineRule="auto" w:line="360"/>
        <w:ind w:firstLine="540"/>
        <w:rPr/>
      </w:pPr>
      <w:r>
        <w:rPr>
          <w:szCs w:val="24"/>
        </w:rPr>
        <w:t>После снижения объемов производства в обрабатывающей промышленности в 2013- 2014 годах (индекс промышленного производства в 2013 году - 87,3 %, в 2014 году - ожидается на уровне 91,8 %),  в последующие 2015 -2017 г.г.   прогнозируется  небольшой рост 1-2 %, ожидается рост объемов отгруженных товаров с 3,8 млрд. руб. в 2013 году до  4  млрд. руб. в 2015 году и до 4,4 млрд. руб. в 2017 году.</w:t>
      </w:r>
    </w:p>
    <w:p>
      <w:pPr>
        <w:pStyle w:val="TextBodyIndent"/>
        <w:spacing w:lineRule="auto" w:line="360" w:before="120" w:after="0"/>
        <w:ind w:firstLine="539"/>
        <w:rPr/>
      </w:pPr>
      <w:r>
        <w:rPr>
          <w:b/>
          <w:szCs w:val="24"/>
        </w:rPr>
        <w:t>Производство, и распределение электроэнергии, газа, пара и горячей воды.</w:t>
      </w:r>
    </w:p>
    <w:p>
      <w:pPr>
        <w:pStyle w:val="TextBodyIndent"/>
        <w:spacing w:lineRule="auto" w:line="360"/>
        <w:ind w:firstLine="540"/>
        <w:rPr>
          <w:szCs w:val="24"/>
        </w:rPr>
      </w:pPr>
      <w:r>
        <w:rPr>
          <w:szCs w:val="24"/>
        </w:rPr>
        <w:t xml:space="preserve">В рамках долгосрочной муниципальной целевой «Программы  энергосбережения, повышения энергетической эффективности на территории города Прокопьевска до 2020 года», действующей в городе с 2010 года,  реализуются мероприятия по экономии энергоресурсов. В 2013 году снизился объем  отгруженных товаров по производству, передаче и распределению электроэнергии и составил 96,9 % к 2012 году. В 2014 году ожидается снижение потребления теплоэнергии с 2092 тыс. Гкал в 2013 г. до 1930 тыс. Гкал в 2014 г. или на 7,7 % и в последующие годы  небольшой рост до 2000 тыс. Гкал. Индекс-дефлятор в  2014 году ожидается на уровне 101,7 % (по варианту Минэкономразвития - 107,7 %), так как в 2014 году  в объем отгруженной продукции по производству, передаче и распределению пара и горячей воды по выставленным счетам не включаются средства, полученные из бюджетов на покрытие убытков, возникающих от продажи продукции и услуг по регулируемым тарифам. За счет ввода в 2013-2015 г.г. в эксплуатацию детских садов, торговых и оздоровительного центров, молочного завода и других объектов, с учетом применения энергосберегающих и теплосберегающих технологий прогнозируется объем отгруженной продукции к 2017 году на уровне     3 млрд.руб. </w:t>
      </w:r>
    </w:p>
    <w:p>
      <w:pPr>
        <w:pStyle w:val="TextBodyIndent"/>
        <w:spacing w:lineRule="auto" w:line="360" w:before="120" w:after="0"/>
        <w:ind w:firstLine="539"/>
        <w:rPr>
          <w:b/>
          <w:b/>
          <w:szCs w:val="24"/>
        </w:rPr>
      </w:pPr>
      <w:r>
        <w:rPr>
          <w:b/>
          <w:szCs w:val="24"/>
        </w:rPr>
        <w:t>Инвестиции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ъем инвестиций в основной капитал по предприятиям города  за  2013 год  составил               </w:t>
      </w:r>
      <w:r>
        <w:rPr>
          <w:b/>
          <w:bCs/>
          <w:color w:val="000000"/>
          <w:sz w:val="24"/>
          <w:szCs w:val="24"/>
        </w:rPr>
        <w:t>3302,1</w:t>
      </w:r>
      <w:r>
        <w:rPr>
          <w:color w:val="000000"/>
          <w:sz w:val="24"/>
          <w:szCs w:val="24"/>
        </w:rPr>
        <w:t xml:space="preserve"> млн. руб.  Из них по крупным и средним организациям размер инвестиций составил 1442,49 млн.руб. Основная доля инвестиций приходится на производство электроэнергии, газа и воды – 13,3;%, оптовую и розничную торговлю – 21,7%, на добычу полезных ископаемых направлено                 11%. образование – 14,7%.</w:t>
      </w:r>
    </w:p>
    <w:p>
      <w:pPr>
        <w:pStyle w:val="TextBodyIndent"/>
        <w:spacing w:lineRule="auto" w:line="360"/>
        <w:ind w:firstLine="540"/>
        <w:rPr>
          <w:szCs w:val="24"/>
        </w:rPr>
      </w:pPr>
      <w:r>
        <w:rPr>
          <w:szCs w:val="24"/>
        </w:rPr>
        <w:t xml:space="preserve">Из общего объема инвестиций </w:t>
      </w:r>
      <w:r>
        <w:rPr>
          <w:bCs/>
          <w:iCs/>
          <w:szCs w:val="24"/>
        </w:rPr>
        <w:t>собственные</w:t>
      </w:r>
      <w:r>
        <w:rPr>
          <w:szCs w:val="24"/>
        </w:rPr>
        <w:t xml:space="preserve"> средства (прибыль, амортизация)  составили   </w:t>
      </w:r>
      <w:r>
        <w:rPr>
          <w:bCs/>
          <w:szCs w:val="24"/>
        </w:rPr>
        <w:t>665 млн. руб</w:t>
      </w:r>
      <w:r>
        <w:rPr>
          <w:szCs w:val="24"/>
        </w:rPr>
        <w:t>. или 46</w:t>
      </w:r>
      <w:r>
        <w:rPr>
          <w:iCs/>
          <w:szCs w:val="24"/>
        </w:rPr>
        <w:t xml:space="preserve"> </w:t>
      </w:r>
      <w:r>
        <w:rPr>
          <w:szCs w:val="24"/>
        </w:rPr>
        <w:t xml:space="preserve">%; бюджетные 597,3 млн.рублей. Собственные средства были направлены на поддержание производственных мощностей, в техническое перевооружение и реконструкцию действующих предприятий угольной промышленности, обрабатывающих производств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Бюджетные средства направлены на развитие социальной сферы. Приобретено оборудование для городских больниц №№ 2,3.  С целью увеличения обеспеченности населения услугами дошкольного образования в 2013 году введены в эксплуатацию детские сады № 14 «Ягодка»,    № 15 «Мишутка», № 108 «Лунтик»  на 430 мест.  Введен в действие МАДОУ «Детский сад № 6 «Колокольчик» на 142 места.  Выполнены ремонтные работы  МУ «Дворец Спорта «Дельфин» (замена полового покрытия, оконных блоков, монтаж радиорубки с витражами), приобретены основные средства для спортивных школ, спортсооружений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изведена реконструкция здания ДХШ  № 8. Всего на техническое перевооружение основных фондов учреждений культуры в 2013 году направлено 15,8 млн.рублей средств местного бюджета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b/>
          <w:sz w:val="24"/>
          <w:szCs w:val="24"/>
        </w:rPr>
        <w:t>На развитие градостроительства и инженерной инфраструктуры</w:t>
      </w:r>
      <w:r>
        <w:rPr>
          <w:sz w:val="24"/>
          <w:szCs w:val="24"/>
        </w:rPr>
        <w:t xml:space="preserve"> вложено   </w:t>
      </w:r>
      <w:r>
        <w:rPr>
          <w:b/>
          <w:sz w:val="24"/>
          <w:szCs w:val="24"/>
        </w:rPr>
        <w:t xml:space="preserve">1603 млн. рублей </w:t>
      </w:r>
      <w:r>
        <w:rPr>
          <w:sz w:val="24"/>
          <w:szCs w:val="24"/>
        </w:rPr>
        <w:t xml:space="preserve">(101% от плана), в том числе 303,5 млн.рублей, из средств федерального бюджета, 61 млн.рублей из областного бюджета, 11 млн.рублей из местного бюджета,    1227 млн.рублей собственные средства.  Построено и введено в действие 1059 квартир общей площадью 61 тысяча кв.м.,   в том числе 54 тысячи кв.м. - индивидуальное строительство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На 2015-2017 годы планируется продолжение реализации проектов: ООО «СДС» КВРП «Новотран» Создание участка по заводскому ремонту колесных пар – 178 млн.руб.; ХК "СДС-Маш" "Создание производства по сборке карьерных самосвалов «БелАЗ 75570" – 1400 млн.руб.;                      ХК "СДС" Строительство завода по производству молочной продукции – 372 млн.руб.; Строительство ТЦ ООО "Компания "Холидей" – 520 млн.руб. и др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юджетные средства планируется направить на строительство жилищного фонда, строительство Центра хореографического искусства, реконструкцию и строительства 9 дошкольных учреждений, реконструкцию и модернизацию  учреждений здравоохран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К 2017 году размер инвестиций возрастет до 4708,7 млн.руб. при инерционном варианте развития территории, 5378,6 млн.руб. при умеренно оптимистичном варианте.</w:t>
      </w:r>
    </w:p>
    <w:p>
      <w:pPr>
        <w:pStyle w:val="Normal"/>
        <w:spacing w:lineRule="auto" w:line="360" w:before="120" w:after="0"/>
        <w:ind w:firstLine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мографическая ситуация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 2013 год в городе родилось 2557 детей, что на 69 детей меньше, чем за прошлый  год.                   В 2014 году по оценки управления здравоохранения рождаемость сохранится на уровне 2013 года,. Коэффициент рождаемости в 2014 году составит 12,5, к 2017 году возрастет до 13,4 на 1000 человек насел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Число умерших составило 3255 человек и сократилось  на 315  чел. Сокращение смертности населения обусловлено прежде всего проводимой профилактической работы учреждениями здравоохранения города. Специалистами широко используются стационарзамещающие технологии (дневные стационары, стационары вечернего и ночного пребывания в стационарах, стационары на дому, центр амбулаторной хирургии), ведется работа по оказанию многоуровневой медицинской помощи населению. Во всех медицинских организациях осуществляются мероприятия по улучшению качества  медицинского обслуживания населения в соответствии с национальным проектом «Здоровье»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тественная убыль сократилась  с 944 чел. до 698 чел за 2013 год. На 1000 человек  населения естественная убыль составила -3,42. В 2016-2017 годы прогнозируется -2,53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руктуре численности: население моложе трудоспособного возраста занимает 17,6%; трудоспособного возраста – 57%,  старше трудоспособного возраста – 25,4%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Постоянное население города  на 01.01.2014г., учитывая естественную убыль и сальдо миграции составило  203,8тыс.чел., это 7,6% от населения области. </w:t>
      </w:r>
    </w:p>
    <w:p>
      <w:pPr>
        <w:pStyle w:val="Header"/>
        <w:tabs>
          <w:tab w:val="clear" w:pos="4677"/>
          <w:tab w:val="clear" w:pos="9355"/>
        </w:tabs>
        <w:spacing w:lineRule="auto" w:line="360" w:before="120" w:after="0"/>
        <w:ind w:firstLine="539"/>
        <w:jc w:val="both"/>
        <w:rPr/>
      </w:pPr>
      <w:r>
        <w:rPr>
          <w:b/>
          <w:sz w:val="24"/>
          <w:szCs w:val="24"/>
        </w:rPr>
        <w:t>Трудовые ресурсы города</w:t>
      </w:r>
      <w:r>
        <w:rPr>
          <w:sz w:val="24"/>
          <w:szCs w:val="24"/>
        </w:rPr>
        <w:t xml:space="preserve">  (население в трудоспособном возрасте, лица старших возрастов и подростки, занятые в экономике) занимают более 60% от численности населения и составили 122,2 тыс.чел., из них занято в экономике 79 тыс.чел., в том числе на предприятиях государственной и муниципальной собственности занято 28,6% (23,5тыс.чел.), на частных предприятиях (включая индивидуальных предпринимателей и занятых по найму) 69,4%                     (53,87 тыс.чел.). Число учащихся с отрывом от производства составило 8,2 тыс.чел. </w:t>
      </w:r>
    </w:p>
    <w:p>
      <w:pPr>
        <w:pStyle w:val="TextBodyIndent"/>
        <w:spacing w:lineRule="auto" w:line="360"/>
        <w:ind w:firstLine="540"/>
        <w:rPr>
          <w:szCs w:val="24"/>
        </w:rPr>
      </w:pPr>
      <w:r>
        <w:rPr>
          <w:szCs w:val="24"/>
        </w:rPr>
        <w:t xml:space="preserve">Численность занятых на крупных и средних предприятиях по данным межрайонного отдела статистики за 2013 год составила 40,4 тыс.чел. (2012г. – 43,8 тыс.чел.) и сократилась на 8%. Сокращение численности наблюдается  в основном по виду деятельности: добыча полезных ископаемых – на 22%  (с 8675 чел. до 6640 чел. в 2013г.). </w:t>
      </w:r>
    </w:p>
    <w:p>
      <w:pPr>
        <w:pStyle w:val="TextBodyIndent"/>
        <w:spacing w:lineRule="auto" w:line="360"/>
        <w:ind w:firstLine="540"/>
        <w:rPr>
          <w:szCs w:val="24"/>
        </w:rPr>
      </w:pPr>
      <w:r>
        <w:rPr>
          <w:szCs w:val="24"/>
        </w:rPr>
        <w:t>В результате закрытия шахт: ООО «Шахта Коксовая-2», ООО «Шахта им. Ворошилова», ООО «Шахта «Зенковская» высвобождено более 2500 человек</w:t>
      </w:r>
    </w:p>
    <w:p>
      <w:pPr>
        <w:pStyle w:val="TextBodyIndent"/>
        <w:spacing w:lineRule="auto" w:line="360"/>
        <w:ind w:firstLine="540"/>
        <w:rPr>
          <w:szCs w:val="24"/>
        </w:rPr>
      </w:pPr>
      <w:r>
        <w:rPr>
          <w:szCs w:val="24"/>
        </w:rPr>
        <w:t xml:space="preserve">Доля работающих на градообразующих предприятиях от занятых в снизилась с 10,8% в 2012 году до 8,2%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На 01.01.2014   на учете в службе занятости 2324 человек  имеют статус безработного. </w:t>
      </w:r>
      <w:r>
        <w:rPr>
          <w:bCs/>
          <w:iCs/>
          <w:sz w:val="24"/>
          <w:szCs w:val="24"/>
        </w:rPr>
        <w:t xml:space="preserve">Уровень зарегистрированной безработицы </w:t>
      </w:r>
      <w:r>
        <w:rPr>
          <w:sz w:val="24"/>
          <w:szCs w:val="24"/>
        </w:rPr>
        <w:t xml:space="preserve">(к численности трудоспособного населения)   составил 2,0% . </w:t>
      </w:r>
    </w:p>
    <w:p>
      <w:pPr>
        <w:pStyle w:val="Style16"/>
        <w:spacing w:lineRule="auto" w:line="360" w:before="0" w:after="0"/>
        <w:ind w:firstLine="540"/>
        <w:rPr/>
      </w:pPr>
      <w:r>
        <w:rPr>
          <w:szCs w:val="24"/>
        </w:rPr>
        <w:t>По оценке  2014 года численность занятых  на крупных, средних и малых предприятиях   составит 36,5 тыс.руб., к 2017 году численность занятых составит 34,8 тыс.чел..</w:t>
      </w:r>
    </w:p>
    <w:p>
      <w:pPr>
        <w:pStyle w:val="Heading1"/>
        <w:spacing w:lineRule="auto" w:line="360"/>
        <w:ind w:firstLine="54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Heading1"/>
        <w:spacing w:lineRule="auto" w:line="360"/>
        <w:ind w:firstLine="540"/>
        <w:rPr>
          <w:szCs w:val="24"/>
        </w:rPr>
      </w:pPr>
      <w:r>
        <w:rPr>
          <w:szCs w:val="24"/>
        </w:rPr>
        <w:t>Развитие социальной сферы</w:t>
      </w:r>
    </w:p>
    <w:p>
      <w:pPr>
        <w:pStyle w:val="Style17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ороде функционируют и развиваются объекты социальной сферы. В настоящее время в городе функционирует 38 общеобразовательных учреждений (школы общего образования, школы-интернаты, вспомогательные школы) с численностью 18,9 тыс.чел. </w:t>
      </w:r>
    </w:p>
    <w:p>
      <w:pPr>
        <w:pStyle w:val="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беспечения детей местами в дошкольных учреждениях вводятся новые учреждения и после реконструкции. Всего в городе 55 дошкольное учреждение на 7943 места с численностью детей  9506 чел. С целью увеличения обеспеченности населения услугами дошкольного образования в 2013 году введены в эксплуатацию детские сады № 14 «Ягодка»,  № 15 «Мишутка», № 108 «Лунтик»  на 430 мест.  Отремонтирован и введен в действие МАДОУ «Детский сад № 6 «Колокольчик» на 142 места. С целью увеличения обеспеченности населения услугами дошкольного образования получило развитие открытие групп кратковременного пребывания детей. В  2013 году такие группы открыты в 10 детских садах на 160 детей. На сегодняшний день в городе действует 83 семейные дошкольные группы, в которых воспитывается 191 ребенок. Кроме этого, открыто 5  дополнительных групп на 170 мест на базе детских садов №№63, 75, 110, 111. Доукомплектованы действующие группы в функционирующих детских на 774 ребенка. В муниципалитет передано здание детского сада № 16 (ранее Детский православный центр Холдинговой компании «Сибирский деловой союз»)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 2014-2017 годы планируется строительство детского сада в 10 микрорайоне на 220 мест, проведение капитального ремонта детских садов  № 48 (ул. Солидарная,40),  № 86      (ул. Гайдара, 8); реконструкция помещений под детский сад школы № 31 (часть 1 и 2 этажа)  (ул. Пионерская, 68-а)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еспеченность детей  на 100 мест в дошкольных учреждениях сократиться с 215,9 детей в 2012 году до 189,3 к 2017 год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4"/>
          <w:szCs w:val="24"/>
        </w:rPr>
        <w:t>Консолидированный бюджет субъекта РФ, включая местные бюджеты</w:t>
      </w:r>
      <w:r>
        <w:rPr>
          <w:sz w:val="24"/>
          <w:szCs w:val="24"/>
        </w:rPr>
        <w:t xml:space="preserve"> за 2013 г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зработан на основании данных: МИ ФНС № 11 по Кемеровской области, межтерриториального отделения федерального казначейства по г.Прокопьевску, отдела государственной статистики, финансового управления г.Прокопьевска. На 2015-2017 годы прогноз разработан на основании предоставленных данных и в результате расчета показателей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>За 2013 год во все уровни бюджета поступило  3768 млн.руб</w:t>
      </w:r>
      <w:r>
        <w:rPr>
          <w:b/>
          <w:sz w:val="24"/>
          <w:szCs w:val="24"/>
        </w:rPr>
        <w:t xml:space="preserve">., </w:t>
      </w:r>
      <w:r>
        <w:rPr>
          <w:sz w:val="24"/>
          <w:szCs w:val="24"/>
        </w:rPr>
        <w:t xml:space="preserve">в том числе: в федеральный бюджет – 636,2 млн.руб. (16,9%); в областной бюджет – 1643,5 млн.руб. (43,6%); в местный бюджет – 1488,3 млн.руб. (39,5%). </w:t>
      </w:r>
    </w:p>
    <w:p>
      <w:pPr>
        <w:pStyle w:val="TextBody"/>
        <w:spacing w:lineRule="auto" w:line="360" w:before="0" w:after="0"/>
        <w:ind w:firstLine="540"/>
        <w:jc w:val="both"/>
        <w:rPr/>
      </w:pPr>
      <w:r>
        <w:rPr>
          <w:b/>
          <w:sz w:val="24"/>
          <w:szCs w:val="24"/>
        </w:rPr>
        <w:t>Доходная часть консолидированный бюджет субъекта РФ</w:t>
      </w:r>
      <w:r>
        <w:rPr>
          <w:sz w:val="24"/>
          <w:szCs w:val="24"/>
        </w:rPr>
        <w:t xml:space="preserve">, включающая в себя налоговые, неналоговые поступления, безвозмездные поступления  за 2013 год сложилась в сумме 6747 млн.рублей, в том  числе налоговые и неналоговые поступления – 3133 млн.рублей. В                   2014 году  размер консолидированного бюджета составит 6702 млн.рублей и сократится на 1% к 2013 году, за счет сокращения безвозмездных поступлений на 6%.  </w:t>
      </w:r>
    </w:p>
    <w:p>
      <w:pPr>
        <w:pStyle w:val="TextBody"/>
        <w:spacing w:lineRule="auto" w:line="360" w:before="0" w:after="0"/>
        <w:ind w:firstLine="540"/>
        <w:jc w:val="both"/>
        <w:rPr/>
      </w:pPr>
      <w:r>
        <w:rPr>
          <w:b/>
          <w:sz w:val="24"/>
          <w:szCs w:val="24"/>
        </w:rPr>
        <w:t>Налоговые и неналоговые поступления</w:t>
      </w:r>
      <w:r>
        <w:rPr>
          <w:sz w:val="24"/>
          <w:szCs w:val="24"/>
        </w:rPr>
        <w:t xml:space="preserve"> возрастут на 5,6% и составят 3308 млн.рублей. </w:t>
      </w:r>
    </w:p>
    <w:p>
      <w:pPr>
        <w:pStyle w:val="TextBody"/>
        <w:spacing w:lineRule="auto" w:line="360" w:before="0" w:after="0"/>
        <w:ind w:firstLine="540"/>
        <w:jc w:val="both"/>
        <w:rPr/>
      </w:pPr>
      <w:r>
        <w:rPr>
          <w:sz w:val="24"/>
          <w:szCs w:val="24"/>
        </w:rPr>
        <w:t xml:space="preserve">Основную долю налоговых и неналоговых занимает </w:t>
      </w:r>
      <w:r>
        <w:rPr>
          <w:b/>
          <w:sz w:val="24"/>
          <w:szCs w:val="24"/>
        </w:rPr>
        <w:t>налог на доходы физических лиц</w:t>
      </w:r>
      <w:r>
        <w:rPr>
          <w:sz w:val="24"/>
          <w:szCs w:val="24"/>
        </w:rPr>
        <w:t xml:space="preserve"> – 63,8%, в 2014 году поступления составят 2110 млн.рублей, это на 5,7% больше чем в 2013 году. Формирование налогооблагаемой базы НДФЛ осуществляется за счет фонда оплаты труда работников организаций, а также в результате деклараций на дополнительные доходы (от продажи имущества, доходы от дивидендов и др). Фонд оплаты труда работников организаций в 2014 году составит 12445 млн.рублей. В 2015-2017 годы планируется рост фонда оплаты труда на 5,7-8,7%%. Соответственно рост НДФЛ до 2017 года возрастет до 2330 млн.рублей.</w:t>
      </w:r>
    </w:p>
    <w:p>
      <w:pPr>
        <w:pStyle w:val="TextBody"/>
        <w:spacing w:lineRule="auto" w:line="360" w:before="0" w:after="0"/>
        <w:ind w:firstLine="540"/>
        <w:jc w:val="both"/>
        <w:rPr/>
      </w:pPr>
      <w:r>
        <w:rPr>
          <w:b/>
          <w:sz w:val="24"/>
          <w:szCs w:val="24"/>
        </w:rPr>
        <w:t>Налог на прибыль</w:t>
      </w:r>
      <w:r>
        <w:rPr>
          <w:sz w:val="24"/>
          <w:szCs w:val="24"/>
        </w:rPr>
        <w:t xml:space="preserve"> в 2013 году составил в областной бюджет 113 млн.рублей. Налоговая ставка в областной бюджет составляет 18% В городе более 62% предприятий являются убыточными. Основная доля убыточных предприятий приходится на угольные предприятия. Из 2850 млн.рублей убытков по городу в 2013 году 95% в добыче полезных ископаемых. Прибыль прибыльных организаций в 2013 году составила 456,3 млн.рублей. По оценке 2014 года в результате сокращения убыточных организаций и развития обрабатывающих производств планируется рост прибыли до 625 млн.рублей. К 2017 году в результате постепенного закрытия шахт (ООО «Шахта «Коксовая-2» - 2013 год, ООО «Шахта им. Ворошилова» - 2013 год, ООО «Шахта Зиминка» - 2014 год, ООО «Шахта Красногорская» - 2015 год), а также ввода новых рентабельных производств (ООО КВРК  «Новотранс» расширение (2016г); ХК СДС ООО «Строительство участка по производству БелАЗов (2012-2016гг); ХК СДС Строительство завода по переработке молочной продукции (2013-2015гг.) и др.) прогнозируется рост до 1,1 млрд.руб. В результате роста налогооблагаемой базы налог на прибыль в областной бюджет возрастет до                 162 тыс.рублей в 2015 году, 198 млн.рублей в 2017 году.</w:t>
      </w:r>
    </w:p>
    <w:p>
      <w:pPr>
        <w:pStyle w:val="TextBodyIndent"/>
        <w:spacing w:lineRule="auto" w:line="360"/>
        <w:ind w:firstLine="540"/>
        <w:rPr/>
      </w:pPr>
      <w:r>
        <w:rPr>
          <w:b/>
          <w:szCs w:val="24"/>
        </w:rPr>
        <w:t>Налог на добычу полезных ископаемых</w:t>
      </w:r>
      <w:r>
        <w:rPr>
          <w:szCs w:val="24"/>
        </w:rPr>
        <w:t xml:space="preserve"> занимает незначительную долю – 0,5% от налоговых и неналоговых поступлениях. Норматив отчислений в областной бюджет составляет 60% от общего поступления. В 2013 году в областной бюджет поступило всего 17 млн.рублей при начисленной сумме 68 млн.рублей или  25%. В 2014 году размер поступлений останется практически на уровне 2013 года, в основном за счет сокращения налогооблагаемой базы и никой мобилизации поступлений. </w:t>
      </w:r>
    </w:p>
    <w:p>
      <w:pPr>
        <w:pStyle w:val="2"/>
        <w:spacing w:lineRule="auto" w:line="360"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01.01.2014 в городе осуществляют добычу угля две шахты холдинговой компании «Сибирский Деловой Союз»: ООО «Шахта Красногорская, ООО «Шахта Зиминка», разрез ЗАО «Прокопьевский угольный разрез». ООО «Шахта им.Дзержинского»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амках реструктуризации угольной промышленности в 2013 году прекратила добычу угля  ООО «шахта Коксовая-2», С марта 2013 г. ООО шахта им. Ворошилова находится в стадии консервации горных работ, согласно утвержденному проекту. С 01.09.2013г. на ООО «Шахта Зиминка» прекращено ведение подготовительных работ. На 01.10.2013 прекращены работы по добыче угля на ООО «Шахта Зенковская»,  347 человек переведены в ООО «Ш. Зенковская»,               100 человек - на шахту им. «Дзержинского».</w:t>
      </w:r>
    </w:p>
    <w:p>
      <w:pPr>
        <w:pStyle w:val="TextBodyIndent"/>
        <w:spacing w:lineRule="auto" w:line="360"/>
        <w:ind w:firstLine="540"/>
        <w:rPr>
          <w:szCs w:val="24"/>
        </w:rPr>
      </w:pPr>
      <w:r>
        <w:rPr>
          <w:szCs w:val="24"/>
        </w:rPr>
        <w:t xml:space="preserve">В результате закрытия шахт было высвобождено более 3500 человек, добыча угля сократилась с 3,34 млн тонн (в 2012году) до 2,5 млн.тонн в 2013 году </w:t>
      </w:r>
    </w:p>
    <w:p>
      <w:pPr>
        <w:pStyle w:val="TextBodyIndent"/>
        <w:spacing w:lineRule="auto" w:line="360"/>
        <w:ind w:firstLine="540"/>
        <w:rPr>
          <w:szCs w:val="24"/>
        </w:rPr>
      </w:pPr>
      <w:r>
        <w:rPr>
          <w:szCs w:val="24"/>
        </w:rPr>
        <w:t>В  2016 году собственником ХК «СДС» планируется закрыть еще две шахты ООО «Шахта Зиминка» и ООО «Шахта Красногорская». Добыча сократится до 1,58 млн тонн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ценке 2014 года с учетом прогнозируемого объема добычи угля 2,7 млн.тонн,                         2,35 млн.тонн в 2015 году; 1,62 млн.тонн в 2017 году, а также с учетом уровня мобилизации,  поступления по НДПИ к 2017 году составят 17 млн.рубле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4"/>
          <w:szCs w:val="24"/>
        </w:rPr>
        <w:t>Налоги, взимаемые с применением упрощенной системы налогообложения</w:t>
      </w:r>
      <w:r>
        <w:rPr>
          <w:sz w:val="24"/>
          <w:szCs w:val="24"/>
        </w:rPr>
        <w:t xml:space="preserve"> занимают 6,7% в налоговых и неналоговых поступлениях. В 2013 году составили 211 млн.рублей на уровне 2012 года. В результате активизации работы рабочих групп по выявлению неучтенных объектов, осуществляющих незаконную деятельность для дальнейшей постановки на налоговый учет  в         2014 году  планируется увеличить число плательщиков данного налога на 18% (с 3,3 до                             3,9 тыс. ед. к 2017 году до 4,4 тыс.ед). Кроме того, за счет увеличения налогооблагаемой базы  поступления налога по упрощенной системе налогообложения  возрастут до 226 млн.рублей в 2014 году, к 2017 году -  240 млн.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4"/>
          <w:szCs w:val="24"/>
        </w:rPr>
        <w:t>Налог на имущество организаций</w:t>
      </w:r>
      <w:r>
        <w:rPr>
          <w:sz w:val="24"/>
          <w:szCs w:val="24"/>
        </w:rPr>
        <w:t xml:space="preserve"> 100% распределяется в областной бюджет, в 2013 году размер составил 304 млн.рублей. В 2014 году в соответствии с распоряжением коллегии АКО от 25.12.2013 № 1004-р определен перечень объектов имущества, в отношении которых налоговая база по налогу на имущество будет определяться как кадастровая стоимость. По городу Прокопьевску включено 12 крупных объектов недвижимости. В 2014 году размер налога на имущество увеличится до 330 млн.рублей, к 2017 году достигнет 350 млн.рублей. 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360"/>
        <w:ind w:firstLine="540"/>
        <w:rPr/>
      </w:pPr>
      <w:r>
        <w:rPr>
          <w:b/>
          <w:szCs w:val="24"/>
        </w:rPr>
        <w:t>Земельный налог</w:t>
      </w:r>
      <w:r>
        <w:rPr>
          <w:szCs w:val="24"/>
        </w:rPr>
        <w:t xml:space="preserve"> 100% поступает в местный бюджет. Размер налога в 2013 году составил 53 млн. рублей, это на уровне 2012 года. В последующие годы в результате работы комиссии по легализации объектов налогообложения, связанной с постановкой на налоговый учет выявленных земельных участков прогнозируется увеличение поступление земельного налога до 57 млн.рублей в 2014 году, 63 млн.рублей к 2017 году.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360"/>
        <w:ind w:firstLine="540"/>
        <w:rPr/>
      </w:pPr>
      <w:r>
        <w:rPr>
          <w:b/>
          <w:szCs w:val="24"/>
        </w:rPr>
        <w:t xml:space="preserve">Неналоговые поступления </w:t>
      </w:r>
      <w:r>
        <w:rPr>
          <w:szCs w:val="24"/>
        </w:rPr>
        <w:t>в 2013 году составили 330 млн.рублей и  сократились на                   96 млн.рублей к 2012 году, за счет сокращения поступлений арендной платы за землю на                 46 млн.рублей, сокращения доходов от продажи муниципального имущества на 30 млн.рублей.  Поступления неналоговых доходов в 2013 году осуществлялось в соответствии с утвержденным бюджетом. Снижение поступлений по арендной плате за землю  в 2013 году объясняется погашением задолженности в 2012 году арендной платы за землю угольными предприятиями. Поступления доходов от продажи имущества осуществляется в соответствии с планом приватизации. В 2015 году в результате сокращения доходов от продажи имущества поступления неналоговых доходов составят 285 млн.рублей, в 2017 году 300 млн.рублей.</w:t>
      </w:r>
    </w:p>
    <w:p>
      <w:pPr>
        <w:pStyle w:val="TextBodyIndent"/>
        <w:spacing w:lineRule="auto" w:line="360"/>
        <w:ind w:firstLine="540"/>
        <w:rPr>
          <w:szCs w:val="24"/>
        </w:rPr>
      </w:pPr>
      <w:r>
        <w:rPr>
          <w:szCs w:val="24"/>
        </w:rPr>
        <w:t>Безвозмездные поступления в местный бюджет в 2013 году составили 3614 млн.рублей, в 2014 году планируется снижение 220 млн.рублей за счет сокращения субвенций с 449 млн.рублей до 102 млн.рублей. В 2015 году размер субсидий сократится до 35 млн.рублей, прогнозируется снижение дотаций на выравнивание местного бюджета на 85 млн.рублей, в результате безвозмездные поступления в бюджет составят 3315 млн.рублей, что на 80 млн.рублей меньше, чем в 2014 году. К 2017 году размер безвозмездного поступления составит 3350 млн.рублей.</w:t>
      </w:r>
    </w:p>
    <w:p>
      <w:pPr>
        <w:pStyle w:val="TextBodyIndent"/>
        <w:spacing w:lineRule="auto" w:line="360"/>
        <w:ind w:firstLine="540"/>
        <w:rPr/>
      </w:pPr>
      <w:r>
        <w:rPr>
          <w:b/>
          <w:szCs w:val="24"/>
        </w:rPr>
        <w:t xml:space="preserve">Доходная часть консолидированного бюджета </w:t>
      </w:r>
      <w:r>
        <w:rPr>
          <w:szCs w:val="24"/>
        </w:rPr>
        <w:t>в 2014 году составит 6702 млн.рублей, в 2016 году возрастет до 6847 млн.рублей, к 2017 году – 6980 млн.рублей. В том числе средства местного  бюджета составляют в 2013 году 5102 млн. рублей, к 2017 году в результате сокращения безвозмездных поступлений составит 4815 млн.рублей.</w:t>
      </w:r>
    </w:p>
    <w:p>
      <w:pPr>
        <w:pStyle w:val="TextBodyIndent"/>
        <w:spacing w:lineRule="auto" w:line="360"/>
        <w:ind w:firstLine="540"/>
        <w:rPr/>
      </w:pPr>
      <w:r>
        <w:rPr>
          <w:b/>
          <w:szCs w:val="24"/>
        </w:rPr>
        <w:t xml:space="preserve">Расходы местного бюджета в 2013 году </w:t>
      </w:r>
      <w:r>
        <w:rPr>
          <w:szCs w:val="24"/>
        </w:rPr>
        <w:t xml:space="preserve">составили 5292 млн.рублей. </w:t>
      </w:r>
    </w:p>
    <w:p>
      <w:pPr>
        <w:pStyle w:val="TextBodyIndent"/>
        <w:spacing w:lineRule="auto" w:line="360"/>
        <w:ind w:firstLine="540"/>
        <w:rPr/>
      </w:pPr>
      <w:r>
        <w:rPr>
          <w:szCs w:val="24"/>
        </w:rPr>
        <w:t xml:space="preserve">Основная доля расходов относится на образование – 36,9% (или 1952 млн.рублей); на жилищно-коммунальное хозяйство 22,5% (или 1191 млн.рублей); социальную сферу – 20,6%            (1093 млн.рублей).  В 25014 году за счет сокращения финансирования жилищно-коммунального хозяйства в 2 раза расходная часть местного бюджета составит 4748 млн.рублей.  </w:t>
      </w:r>
      <w:r>
        <w:rPr>
          <w:b/>
          <w:szCs w:val="24"/>
        </w:rPr>
        <w:t xml:space="preserve"> </w:t>
      </w:r>
      <w:r>
        <w:rPr>
          <w:szCs w:val="24"/>
        </w:rPr>
        <w:t>С 2015 по                2017 годы размер расходной части останется на уровне 2014 года , к 2017 году составит                       4900 млн.рублей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ефицит местного бюджета в 2013 году составил 190 млн.рублей. На 2014 год по предварительным расчетам дефицит составит 82 млн.рублей, к 2017 году 85 млн.рублей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ик отдела экономики, </w:t>
      </w:r>
    </w:p>
    <w:p>
      <w:pPr>
        <w:pStyle w:val="Normal"/>
        <w:spacing w:lineRule="auto" w:line="360"/>
        <w:ind w:firstLine="540"/>
        <w:jc w:val="both"/>
        <w:rPr>
          <w:vanish/>
        </w:rPr>
      </w:pPr>
      <w:r>
        <w:rPr>
          <w:b/>
          <w:sz w:val="24"/>
          <w:szCs w:val="24"/>
        </w:rPr>
        <w:t>прогнозирования и доходов                                                              Н.А.Лопатина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z1">
    <w:name w:val="WW8Num1z1"/>
    <w:qFormat/>
    <w:rPr>
      <w:rFonts w:ascii="Wingdings" w:hAnsi="Wingdings" w:eastAsia="Lucida Sans Unicode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  <w:color w:val="000000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6">
    <w:name w:val="сноска"/>
    <w:basedOn w:val="Normal"/>
    <w:qFormat/>
    <w:pPr>
      <w:spacing w:lineRule="atLeast" w:line="240" w:before="240" w:after="0"/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360" w:before="120" w:after="0"/>
      <w:ind w:left="720" w:firstLine="680"/>
      <w:jc w:val="both"/>
    </w:pPr>
    <w:rPr>
      <w:rFonts w:ascii="TimesDL;Times New Roman" w:hAnsi="TimesDL;Times New Roman" w:cs="TimesDL;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7:37:00Z</dcterms:created>
  <dc:creator>user</dc:creator>
  <dc:description/>
  <cp:keywords/>
  <dc:language>en-US</dc:language>
  <cp:lastModifiedBy>user</cp:lastModifiedBy>
  <cp:lastPrinted>2014-07-02T11:48:00Z</cp:lastPrinted>
  <dcterms:modified xsi:type="dcterms:W3CDTF">2014-07-02T05:49:00Z</dcterms:modified>
  <cp:revision>42</cp:revision>
  <dc:subject/>
  <dc:title>Пояснительная записка к прогнозу на 2009 -2012 годы</dc:title>
</cp:coreProperties>
</file>