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гнозу социально-экономического развития 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копьевскому городскому округу на 2020 год 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1 - 2024 годы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keepNext w:val="true"/>
        <w:keepLines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оценка социально-экономической ситуации в моногород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2019 году ожидается рост 112,1 % объемов промышленного производства к    2018 году,  но снижение  объема отгруженной продукции с 24,9 млрд. руб. до   24,7 млрд. руб. за счет снижения цены на уголь.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сновным видом экономической деятельности на крупных и средних предприятиях  в 2018 году являлась </w:t>
      </w:r>
      <w:r>
        <w:rPr>
          <w:b/>
          <w:sz w:val="26"/>
          <w:szCs w:val="26"/>
        </w:rPr>
        <w:t>добыча полезных ископаемых</w:t>
      </w:r>
      <w:r>
        <w:rPr>
          <w:sz w:val="26"/>
          <w:szCs w:val="26"/>
        </w:rPr>
        <w:t xml:space="preserve"> (45,8 % от общего объема отгруженных товаров и 67,9 % от объема промышленности). Объем отгрузки угля за 2018 год по отношению к 2017 году вырос на 1474,1 млн. руб. или на 10,9 % за счет роста  цен на уголь и роста объемов переработки угля. За 2018 год крупными и средними предприятиями отгружено товаров на сумму </w:t>
      </w:r>
      <w:r>
        <w:rPr>
          <w:b/>
          <w:sz w:val="26"/>
          <w:szCs w:val="26"/>
        </w:rPr>
        <w:t xml:space="preserve">14949,6 млн. руб., </w:t>
      </w:r>
      <w:r>
        <w:rPr>
          <w:sz w:val="26"/>
          <w:szCs w:val="26"/>
        </w:rPr>
        <w:t xml:space="preserve">по полному кругу предприятий – на сумму   </w:t>
      </w:r>
      <w:r>
        <w:rPr>
          <w:b/>
          <w:sz w:val="26"/>
          <w:szCs w:val="26"/>
        </w:rPr>
        <w:t>14970,7 млн. руб.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быча угля</w:t>
      </w:r>
      <w:r>
        <w:rPr>
          <w:sz w:val="26"/>
          <w:szCs w:val="26"/>
        </w:rPr>
        <w:t xml:space="preserve"> по данным Кемеровостата за 2018 год возросла на 10,5 % по сравнению с  2017 годом и составила </w:t>
      </w:r>
      <w:r>
        <w:rPr>
          <w:b/>
          <w:sz w:val="26"/>
          <w:szCs w:val="26"/>
        </w:rPr>
        <w:t xml:space="preserve">3092 тыс. тонн, </w:t>
      </w:r>
      <w:r>
        <w:rPr>
          <w:sz w:val="26"/>
          <w:szCs w:val="26"/>
        </w:rPr>
        <w:t>при этом индекс промышленного производства по данному виду деятельности за этот период  составил  93,4 %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В 2019 году ожидается незначительный  рост добычи угля на 3 % к уровню прошлого года, но снижение объема отгруженной продукции с 15 млрд.руб. до                11,6  млрд. руб. за счет снижения цены на уголь, в 2020 индекс производства - 101 %, 2021-2024 г.г. намечается рост объемов производства на уровне 107-110 %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прогнозируется по данным:</w:t>
      </w:r>
    </w:p>
    <w:p>
      <w:pPr>
        <w:pStyle w:val="TextBodyIndent"/>
        <w:widowControl w:val="false"/>
        <w:suppressLineNumbers/>
        <w:suppressAutoHyphens w:val="true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ООО «ЭнергиЯ-НК»,</w:t>
      </w:r>
      <w:r>
        <w:rPr>
          <w:sz w:val="26"/>
          <w:szCs w:val="26"/>
        </w:rPr>
        <w:t xml:space="preserve"> имеющего лицензию на добычу каменного угля на участке                </w:t>
      </w:r>
      <w:r>
        <w:rPr>
          <w:b/>
          <w:bCs/>
          <w:sz w:val="26"/>
          <w:szCs w:val="26"/>
        </w:rPr>
        <w:t>ООО «Шахта им. Дзержинского»</w:t>
      </w:r>
      <w:r>
        <w:rPr>
          <w:sz w:val="26"/>
          <w:szCs w:val="26"/>
        </w:rPr>
        <w:t xml:space="preserve"> (ООО «МелТЭК»)  и на выполнение работ по ликвидации ООО «Шахта Зенковская», с 01.01.2019 г. ООО «Шахта им. Дзержинского» прекратила деятельность;</w:t>
      </w:r>
    </w:p>
    <w:p>
      <w:pPr>
        <w:pStyle w:val="TextBodyIndent"/>
        <w:widowControl w:val="false"/>
        <w:suppressLineNumbers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ЗАО «Прокопьевский угольный разрез»,</w:t>
      </w:r>
      <w:r>
        <w:rPr>
          <w:sz w:val="26"/>
          <w:szCs w:val="26"/>
        </w:rPr>
        <w:t xml:space="preserve"> с 05 декабря 2018г. производственную, финансово-хозяйственную деятельность разреза контролирует   ООО «МелТЭК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ООО «Энергоснаб»</w:t>
      </w:r>
      <w:r>
        <w:rPr>
          <w:sz w:val="26"/>
          <w:szCs w:val="26"/>
        </w:rPr>
        <w:t xml:space="preserve">  осуществляющего открытую добычу угля на лицензионном участке недр разреза  «8 Мар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ОО «Разрез Зиминский» </w:t>
      </w:r>
      <w:r>
        <w:rPr>
          <w:sz w:val="26"/>
          <w:szCs w:val="26"/>
        </w:rPr>
        <w:t>начал добычу в 2019 году;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ООО «Разрез «Березовский»</w:t>
      </w:r>
      <w:r>
        <w:rPr>
          <w:sz w:val="26"/>
          <w:szCs w:val="26"/>
        </w:rPr>
        <w:t xml:space="preserve"> (ООО «Стройсервис»), который ведет добычу на участке «поле шахты «Северный Маганак», </w:t>
      </w:r>
      <w:r>
        <w:rPr>
          <w:b/>
          <w:sz w:val="26"/>
          <w:szCs w:val="26"/>
        </w:rPr>
        <w:t>с 01.01.2019 г. прошел перерегистрацию в Прокопьевский муниципальный район;</w:t>
      </w:r>
    </w:p>
    <w:p>
      <w:pPr>
        <w:pStyle w:val="TextBodyIndent"/>
        <w:keepNext w:val="true"/>
        <w:keepLines/>
        <w:rPr/>
      </w:pPr>
      <w:r>
        <w:rPr>
          <w:sz w:val="26"/>
          <w:szCs w:val="26"/>
        </w:rPr>
        <w:t xml:space="preserve">- переработку угля в городе производят:  </w:t>
      </w:r>
      <w:r>
        <w:rPr>
          <w:b/>
          <w:bCs/>
          <w:sz w:val="26"/>
          <w:szCs w:val="26"/>
        </w:rPr>
        <w:t>ООО «ОФ «Прокопьевскуголь»</w:t>
      </w:r>
      <w:r>
        <w:rPr>
          <w:sz w:val="26"/>
          <w:szCs w:val="26"/>
        </w:rPr>
        <w:t xml:space="preserve"> (с 05 декабря 2018  года контролирует ООО «МелТЭК»); </w:t>
      </w:r>
      <w:r>
        <w:rPr>
          <w:b/>
          <w:bCs/>
          <w:sz w:val="26"/>
          <w:szCs w:val="26"/>
        </w:rPr>
        <w:t>ООО «ОФ «Коксовая»</w:t>
      </w:r>
      <w:r>
        <w:rPr>
          <w:sz w:val="26"/>
          <w:szCs w:val="26"/>
        </w:rPr>
        <w:t xml:space="preserve"> (Холдинг ТопПром); </w:t>
      </w:r>
      <w:r>
        <w:rPr>
          <w:b/>
          <w:bCs/>
          <w:sz w:val="26"/>
          <w:szCs w:val="26"/>
        </w:rPr>
        <w:t>ООО «ГОФ «Прокопьевская»</w:t>
      </w:r>
      <w:r>
        <w:rPr>
          <w:sz w:val="26"/>
          <w:szCs w:val="26"/>
        </w:rPr>
        <w:t xml:space="preserve"> и </w:t>
      </w:r>
      <w:r>
        <w:rPr>
          <w:b/>
          <w:bCs/>
          <w:sz w:val="26"/>
          <w:szCs w:val="26"/>
        </w:rPr>
        <w:t>ООО «ГОФ «Красногорская»</w:t>
      </w:r>
      <w:r>
        <w:rPr>
          <w:sz w:val="26"/>
          <w:szCs w:val="26"/>
        </w:rPr>
        <w:t xml:space="preserve">  (ООО "Карбо-Альянс"). </w:t>
      </w:r>
    </w:p>
    <w:p>
      <w:pPr>
        <w:pStyle w:val="TextBodyIndent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После закрытия в городе  нерентабельных шахт основные мероприятия направлены на расширение масштабов открытой добычи, качества переработки угля и экологические мероприятия. 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По виду деятельности </w:t>
      </w:r>
      <w:r>
        <w:rPr>
          <w:b/>
          <w:sz w:val="26"/>
          <w:szCs w:val="26"/>
        </w:rPr>
        <w:t xml:space="preserve">«Добыча прочих полезных ископаемых» стабильно </w:t>
      </w:r>
      <w:r>
        <w:rPr>
          <w:sz w:val="26"/>
          <w:szCs w:val="26"/>
        </w:rPr>
        <w:t xml:space="preserve">работает  предприятие ООО «Кара-Чумышский каменный карьер», который производит добычу известняка, гравия и др.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>Обрабатывающие производства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 2018 году индекс промышленного производства по полному кругу предприятий обрабатывающих производств составил 101,5 %, а по крупным и средним предприятиям -146,1 %.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Доля обрабатывающих производств в структуре промышленности за 2018 год составила 23,9 % (за  2017 год – 18,5 %), за 4 мес. 2019 г. – 37,6 %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Наибольший удельный вес среди обрабатывающих производств занимает производство продукции машиностроения. Значительно выросли объемы отгруженной продукции по виду деятельности «Производство прочих транспортных средств и оборудования» (ООО «Кузбасское вагоноремонтное предприятие «Новотранс»), в 2018 году - в 2,1 раза, 1 кв. 2019 г. - в 2 раза.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 «Производство пищевых продуктов»</w:t>
      </w:r>
    </w:p>
    <w:p>
      <w:pPr>
        <w:pStyle w:val="TextBodyIndent"/>
        <w:widowControl w:val="false"/>
        <w:rPr/>
      </w:pPr>
      <w:r>
        <w:rPr>
          <w:b/>
          <w:sz w:val="26"/>
          <w:szCs w:val="26"/>
        </w:rPr>
        <w:t>11.  «Производство напитков»</w:t>
      </w:r>
      <w:r>
        <w:rPr>
          <w:sz w:val="26"/>
          <w:szCs w:val="26"/>
        </w:rPr>
        <w:t xml:space="preserve">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Наиболее крупные предприятия по этому виду экономической деятельности: ТОСП ООО «Лента»,  ООО «Лидер вкуса», ТОСП «Солнечные дары» и др.. 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Широко представлены в этом виде деятельности малые предприятия по производству хлеба, хлебобулочных изделий, кондитерских изделий: ООО «Дарница», ИП «Паршуков», ООО «Сибирский хлеб», ИП «Капустин», ООО «Славянка», ООО «Карамель», ООО «Торговый дом «Лакомка»; по производству мясных и колбасных изделий: ООО «Три богатыря» и др. Стабильно работает ИП Котов по производству кваса, ежегодно расширяется ассортимент напитков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ъем по этим видам экономической деятельности зависит от покупательского спроса. В 2018 году сократились объемы производства предприятий по производству хлебобулочных изделий недлительного хранения на 39 %, по производству полуфабрикатов мясных, мясосодержащих охлажденных и замороженных - на 49,2 %. Индекс производства по производству пищевых продуктов на 2019 год планируется на уровне 92 %. В последующие  2019-2024 г.г.  ожидается  стабилизация объемов на уровне 2019 года.                                                 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«Производство текстильных изделий»</w:t>
      </w:r>
    </w:p>
    <w:p>
      <w:pPr>
        <w:pStyle w:val="TextBodyIndent"/>
        <w:widowControl w:val="false"/>
        <w:rPr/>
      </w:pPr>
      <w:r>
        <w:rPr>
          <w:b/>
          <w:sz w:val="26"/>
          <w:szCs w:val="26"/>
        </w:rPr>
        <w:t>14.  «Производство одежды»</w:t>
      </w:r>
      <w:r>
        <w:rPr>
          <w:sz w:val="26"/>
          <w:szCs w:val="26"/>
        </w:rPr>
        <w:t xml:space="preserve">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В 2019 году кроме малых предприятий (ООО «Спецпром», ООО «Швейная фабрика «Горнячка»,  ООО «Нить Ариадны») шьет ООО «Промтекстиль», ООО ТПК "Статус". Предприятия осуществляют  в основном пошив спецодежды, постельного белья, школьной формы, предприятия работают стабильно. В 2019 г. индекс производства планируется на уровне 100 %, а в 2020-2024 г.г. намечается стабилизация объемов производства на уровне 100-101 %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Обработка древесины и производство изделий из дерева и пробки, кроме мебели, производство изделий из соломки и материалов для плетения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Индекс производства по данному виду деятельности по полному кругу организаций в 2018 году составил 100 %. ООО "СтройЛес" и  ООО "ГалаМастер", ООО «Промстройсервис», ООО «Кузбасслес» и др. занимаются обработкой древесины, объемы отгруженной продукции стабильны. По данным предприятий индекс производства в     2019 году ожидается 100 %  к  уровню 2018 года, а в 2020-2024 г.г. намечается стабилизация объемов на уровне 100,2 %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Деятельность полиграфическая и копирование носителей информации»</w:t>
      </w:r>
    </w:p>
    <w:p>
      <w:pPr>
        <w:pStyle w:val="Normal"/>
        <w:keepNext w:val="true"/>
        <w:suppressLineNumber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едприятия: ОАО «Редакция газеты «Шахтерская правда», МУП    «ТРК 27 плюс», ООО «Полиграфцентр», Прокопьевский  почтамт  ДГУП «Почта России» и др. Индекс производства по данному виду деятельности за 2018 год составил 98 %. В 2019 году - 95 % и в  последующие 2020-2024 годы планируется стабилизация  объемов отгруженной продукции на уровне 100-101 % к уровню 2018 года.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.  «Производство химических веществ и химических продуктов»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Основные предприятия: ООО "Ливадис", ООО "Сибирский Альянс". Индекс производства по крупным и средним предприятиям за 2018 г. - 113,9 %, за 1 кв. 2019 г. - 105,7%.  В 2019 году индекс производства по полному кругу организаций планируется на уровне 103 %, а в 2020-2024 г.г. намечается стабилизация объемов производства на уровне 100-101 %.</w:t>
      </w:r>
    </w:p>
    <w:p>
      <w:pPr>
        <w:pStyle w:val="TextBodyIndent"/>
        <w:widowControl w:val="false"/>
        <w:rPr/>
      </w:pPr>
      <w:r>
        <w:rPr>
          <w:b/>
          <w:sz w:val="26"/>
          <w:szCs w:val="26"/>
        </w:rPr>
        <w:t>22.  «Производство резиновых и пластмассовых изделий».</w:t>
      </w:r>
      <w:r>
        <w:rPr>
          <w:sz w:val="26"/>
          <w:szCs w:val="26"/>
        </w:rPr>
        <w:t xml:space="preserve">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Основные предприятия: ООО "ПТК Пластбург", ООО "Полимерпром", ООО "Теплоизоляционные системы" и др. Индекс производства по данному виду деятельности по полному кругу организаций в 2018 году составил 100 %. В 2019году и в  последующие до 2024 года стабилизация объемов отгруженной продукции на уровне 2018 года.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3.   «Производство прочей неметаллической минеральной продукции».  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В 2018 году по данному виду деятельности работают  ООО «Прокопьевский завод строительных материалов», ООО «Красногорский завод ЖБИ» и др. Предприятия производят бетон и изделия из бетона для использования в строительстве, асфальтобетон,  керамический кирпич. Производство кирпича керамического в 2018 году возросло с 4,7 до 4,9 млн. штук, смесей асфальтобетонных с 24,7 до 31,5 тыс. тонн. Индекс промышленного производства по данному виду деятельности за 2018 год сложился 100 %, в 2019 году планируется на уровне – 102 %. В 2020-2024 годах ожидается рост объемов отгруженной продукции на 101-102 % в  связи с реализацией проекта ТОСЭР: производство модифицированного кирпича ООО "ЛЕГО" (присвоен статус резидента ТОСЭР в 2019 г.).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Среди обрабатывающих производств наибольший удельный вес занимают производства машиностроения. Продукцию машиностроения выпускают предприятия, осуществляющие следующие  виды экономической деятельности: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«Производство металлургическое»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«Производство готовых металлических изделий, кроме машин и оборудования»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«Производство электрического оборудования»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«Производство машин и оборудования не включенных в другие группировки»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«Производство прочих транспортных средств и оборудования»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«Ремонт и монтаж машин и оборудования»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К наиболее крупным представителям машиностроения в городе  относятся:         ООО «Электропром»; ООО «Завод взрывозащищенного и общепромышленного оборудования «Горэкс-Светотехника», ООО КВРП «Новотранс», сервисный центр  «КузбассБелАвто», </w:t>
      </w:r>
      <w:r>
        <w:rPr>
          <w:bCs/>
          <w:sz w:val="26"/>
          <w:szCs w:val="26"/>
        </w:rPr>
        <w:t>ООО «Прокопьевский ремонтный трамвайно-троллейбусный завод»;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ООО «КузбассГрупп</w:t>
      </w:r>
      <w:r>
        <w:rPr>
          <w:sz w:val="26"/>
          <w:szCs w:val="26"/>
        </w:rPr>
        <w:t xml:space="preserve">»; НПО «Перспектива» и др. 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5. «Производство готовых металлических изделий». 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Основные предприятия: ООО «Электропром», ОАО «Прокопьевский РТТЗ», ОАО «РМЗ», производят продукцию для угольной отрасли. В результате закрытия угольных предприятий в городе, с потерей рынков сбыта ежегодно с 2013 года  сокращались объемы по данному виду деятельности. В 2019 году индекс производства по полному кругу предприятий планируется на уровне 127 % за счет реализации мероприятий по расширению ассортимента выпускаемой продукции на ООО «Электропром» и ООО «РТТЗ». ООО "Импульс" в 2019 году получил статус резидента ТОСЭР (модернизация производства твердотопливных котлов с целью импортозамещения).  А в 2020-2024 г.г. намечается незначительный рост в размере 101-102 %.</w:t>
      </w:r>
    </w:p>
    <w:p>
      <w:pPr>
        <w:pStyle w:val="TextBodyIndent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 «Производство электрического  оборудования»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Основные предприятия: </w:t>
      </w:r>
      <w:r>
        <w:rPr>
          <w:b/>
          <w:sz w:val="26"/>
          <w:szCs w:val="26"/>
        </w:rPr>
        <w:t>ООО «Завод взрывозащищенного и общепромышленного оборудования «Горэкс – Светотехника»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ОО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Электропром»  </w:t>
      </w:r>
      <w:r>
        <w:rPr>
          <w:sz w:val="26"/>
          <w:szCs w:val="26"/>
        </w:rPr>
        <w:t>производят электролампы и осветительное оборудование, распределительную и регулирующую аппаратуру, низковольтную аппаратуру, двигатели, генераторы и др. В результате принимаемых мер по поиску новых рынков сбыта, реализацией инвестиционных проектов, мероприятий по расширению номенклатуры и ассортимента выпускаемой продукции индекс производства в 2019 году планируется 107,5 % а в 2020-2024 г.г. намечается стабилизация и незначительный рост - 101 %.</w:t>
      </w:r>
    </w:p>
    <w:p>
      <w:pPr>
        <w:pStyle w:val="TextBodyIndent"/>
        <w:widowControl w:val="false"/>
        <w:rPr/>
      </w:pPr>
      <w:r>
        <w:rPr>
          <w:b/>
          <w:sz w:val="26"/>
          <w:szCs w:val="26"/>
        </w:rPr>
        <w:t>28.  «Производство машин и оборудования».</w:t>
      </w:r>
      <w:r>
        <w:rPr>
          <w:sz w:val="26"/>
          <w:szCs w:val="26"/>
        </w:rPr>
        <w:t xml:space="preserve"> 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Основные предприятия: ООО «Электропром», ОАО «Прокопьевский РТТЗ», ОАО «РМЗ», ООО «Азот Майнинг Сервис», ООО «КФТ-ММЗ», ООО ТК «Кузбассгрупп», ООО «Металло-Механический завод»  производят машины и оборудование для угольной отрасли, строительства, сельского хозяйства, оказывают услуги по монтажу, техническому обслуживанию и ремонту насосов, компрессоров, подъемно-транспортного оборудования и др. Основные виды продукции производятся для горно-добывающей,  нефтеперерабатывающей  отраслей. В 2018-2019 г.г. реализованы инвестиционные проекты: ОАО "ПРТТЗ" - выпуск горношахтного оборудования; ООО «КузбассГрупп»  - производство и ремонт гидроцилиндров для карьерной техники; ООО «КТФ-ММЗ» - производство и ремонт шахтовых вентиляторов местного и главного проветривания. Присвоен статус резидента ТОСЭР в 2019 г.:  ООО "Трансинтермаш"  (выпуск составных полимерно-металлических конвейерных роликов); ООО АВЕК (производство скребковых конвейеров для горнодобывающей промышленности). В результате индекс производства планируется в 2019 г. – 120 %, в 2021 году – 127 %, в 2022-2024 г.г. намечается небольшой рост на уровне 103 %.</w:t>
      </w:r>
    </w:p>
    <w:p>
      <w:pPr>
        <w:pStyle w:val="Normal"/>
        <w:widowControl w:val="false"/>
        <w:ind w:left="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«Производство прочих транспортных средств и оборудования»</w:t>
      </w:r>
    </w:p>
    <w:p>
      <w:pPr>
        <w:pStyle w:val="TextBodyIndent"/>
        <w:widowControl w:val="false"/>
        <w:suppressLineNumbers/>
        <w:suppressAutoHyphens w:val="true"/>
        <w:rPr/>
      </w:pPr>
      <w:r>
        <w:rPr>
          <w:sz w:val="26"/>
          <w:szCs w:val="26"/>
        </w:rPr>
        <w:t xml:space="preserve">Основное предприятие - </w:t>
      </w:r>
      <w:r>
        <w:rPr>
          <w:b/>
          <w:sz w:val="26"/>
          <w:szCs w:val="26"/>
        </w:rPr>
        <w:t>ООО «Кузбасское вагоноремонтное предприятие «Новотранс».</w:t>
      </w:r>
      <w:r>
        <w:rPr>
          <w:sz w:val="26"/>
          <w:szCs w:val="26"/>
        </w:rPr>
        <w:t xml:space="preserve"> За 2018 год объем отгруженной продукции по виду деятельности «Производство транспортных средств и оборудования» возрос к уровню 2017 года в 2,2 раза и составил 3492,8 млн. рублей.  Рост объемов производства в  2018 г.  на ООО КВРП "Новотранс" произошел за счет реализации проекта:  «Строительство и ввод в эксплуатацию участка «Вагоноколесная мастерская» по ремонту колесных пар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</w:t>
      </w:r>
      <w:r>
        <w:rPr>
          <w:sz w:val="26"/>
          <w:szCs w:val="26"/>
        </w:rPr>
        <w:t xml:space="preserve">а 2019-2020 годы планируется реализация инвестиционного проекта «Строительст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и КВРП «Новотранс»,  реализация данного проекта позволит увеличить мощность завода по ремонту вагонов до 31000 единиц (в 2 раза). В результате индекс производства планируется в 2019г. – 170 %, в  2020 году – 122 %,  а в 2021-2024 г.г. намечается незначительный рост в размере 100-102 %.</w:t>
      </w:r>
    </w:p>
    <w:p>
      <w:pPr>
        <w:pStyle w:val="Normal"/>
        <w:widowControl w:val="false"/>
        <w:ind w:left="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 «Производство мебели»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Основные предприятия: ООО Производственное объединение «Властелин мебели», ООО «РеалМебель» и др. производят мебель для офисов, столы кухонные, шкафы кухонные, кровати деревянные, диваны, софы и др. Индекс производства по данному виду деятельности по полному кругу организаций в 2018 году составил 100 %. В 2019 г.  ООО «РеалМебель» присвоен статус резидента ТОСЭР. В результате индекс производства планируется в 2019 г. – 135 %, в 2020 году – 112 %, в 2021-2024 г.г. намечается стабилизация и небольшой рост на уровне 101 %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6"/>
          <w:szCs w:val="26"/>
        </w:rPr>
        <w:t>За период 2019-2024 годы на территории Прокопьевска в рамках территории опережающего социально-экономического развития планируется реализовать более 8 крупных перспективных экономически значимых проектов</w:t>
      </w:r>
      <w:r>
        <w:rPr>
          <w:sz w:val="26"/>
          <w:szCs w:val="26"/>
          <w:lang w:eastAsia="en-US"/>
        </w:rPr>
        <w:t xml:space="preserve"> в сфере машиностроения, металлургии, ремонта, сервиса. </w:t>
      </w:r>
      <w:r>
        <w:rPr>
          <w:sz w:val="26"/>
          <w:szCs w:val="26"/>
        </w:rPr>
        <w:t xml:space="preserve">Планируется рост объемов </w:t>
      </w:r>
      <w:r>
        <w:rPr>
          <w:b/>
          <w:sz w:val="26"/>
          <w:szCs w:val="26"/>
        </w:rPr>
        <w:t>в обрабатывающих производствах</w:t>
      </w:r>
      <w:r>
        <w:rPr>
          <w:sz w:val="26"/>
          <w:szCs w:val="26"/>
        </w:rPr>
        <w:t xml:space="preserve"> с 2018 года (индекс промышленного производства – 144 %), в 2019 году - 144 %,  к 2020 г. - 116,2 %, в последующие  2021-2024г.г.   прогнозируется  стабильная работа и незначительный рост 101-102 %. На плановый период до 2024 года ожидается рост объемов отгруженных товаров с 6 млрд. руб. в 2018 году до 14  млрд. руб.  в          2024 году.</w:t>
      </w:r>
    </w:p>
    <w:p>
      <w:pPr>
        <w:pStyle w:val="TextBodyIndent"/>
        <w:widowControl w:val="false"/>
        <w:suppressLineNumbers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электрической энергией, газом и паром; кондиционирование воздуха.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В рамках муниципальной целевой «Программы  энергосбережения, повышения энергетической эффективности на территории города Прокопьевска до 2020 года», действующей в городе с 2010 года,  реализуются мероприятия по экономии энергоресурсов. В 2018 году   индекс производства по данному виду деятельности по полному кругу предприятий составил 100 % к 2017 году, в 2019 году - 99 %. За счет ввода в 2019-2024 г.г. в эксплуатацию жилых домов, реализацией инвестиционных проектов на предприятиях города в рамках ТОСЭР с учетом применения энергосберегающих и теплосберегающих технологий прогнозируется объем отгруженной продукции к 2024 году на уровне  4,5 млрд. руб. </w:t>
      </w:r>
    </w:p>
    <w:p>
      <w:pPr>
        <w:pStyle w:val="TextBodyIndent"/>
        <w:widowControl w:val="false"/>
        <w:suppressLineNumbers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оснабжение; водоотведение, организация сбора и утилизации отходов, деятельность по ликвидации загрязнений.</w:t>
      </w:r>
    </w:p>
    <w:p>
      <w:pPr>
        <w:pStyle w:val="TextBodyIndent"/>
        <w:widowControl w:val="fals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Основные предприятия – АО «Производственное объединение «Водоканал»,     ООО «Экологические технологии» и др. В 2018 году объем отгруженной продукции по данному виду деятельности составил 705,4 млн. руб., индекс производства – 96,6 %. За 4 мес. 2019 года объем отгруженной продукции по данному виду деятельности возрос на 11,1 % к соответствующему периоду 2018 года, а индекс производства в 2019 году по полному кругу предприятий планируется на уровне 97 %, в 2020-2024 г.г. намечается незначительный рост в размере 101-103 %.</w:t>
      </w:r>
    </w:p>
    <w:p>
      <w:pPr>
        <w:pStyle w:val="TextBody"/>
        <w:keepNext w:val="true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Инвестиции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Объем инвестиций по Прокопьевскому городскому округу по полному кругу предприятий составил в 2018 году </w:t>
      </w:r>
      <w:r>
        <w:rPr>
          <w:b/>
          <w:bCs/>
          <w:sz w:val="26"/>
          <w:szCs w:val="26"/>
        </w:rPr>
        <w:t>3783,2</w:t>
      </w:r>
      <w:r>
        <w:rPr>
          <w:bCs/>
          <w:sz w:val="26"/>
          <w:szCs w:val="26"/>
        </w:rPr>
        <w:t xml:space="preserve"> млн.рублей, рост к предыдущему году составил 114,8%, индекс физического объема 103,6%. По крупным и средним организациям объем инвестиций возрос на  16% и составил 1130 млн.рублей. Индекс физического объема 107,2%.</w:t>
      </w:r>
    </w:p>
    <w:p>
      <w:pPr>
        <w:pStyle w:val="TextBody"/>
        <w:keepNext w:val="true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ие объема инвестиций наблюдается  прежде всего по видам деятельности:  добыча полезных ископаемых – в 1,8 раза;  обрабатывающие производства -  в 1,5 раза; строительство – в 4 раз; транспортировка  – в 4 раза и др. 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В 2019 году оценка объема инвестиций </w:t>
      </w:r>
      <w:r>
        <w:rPr>
          <w:b/>
          <w:bCs/>
          <w:sz w:val="26"/>
          <w:szCs w:val="26"/>
        </w:rPr>
        <w:t>по полному кругу</w:t>
      </w:r>
      <w:r>
        <w:rPr>
          <w:bCs/>
          <w:sz w:val="26"/>
          <w:szCs w:val="26"/>
        </w:rPr>
        <w:t xml:space="preserve"> предприятий составляет                   </w:t>
      </w:r>
      <w:r>
        <w:rPr>
          <w:b/>
          <w:bCs/>
          <w:sz w:val="26"/>
          <w:szCs w:val="26"/>
        </w:rPr>
        <w:t>4200</w:t>
      </w:r>
      <w:r>
        <w:rPr>
          <w:bCs/>
          <w:sz w:val="26"/>
          <w:szCs w:val="26"/>
        </w:rPr>
        <w:t xml:space="preserve"> млн.рублей,  индекс физического объема составит 105,6%.  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По крупным и средним организациям</w:t>
      </w:r>
      <w:r>
        <w:rPr>
          <w:bCs/>
          <w:sz w:val="26"/>
          <w:szCs w:val="26"/>
        </w:rPr>
        <w:t xml:space="preserve"> объем инвестиций составит </w:t>
      </w:r>
      <w:r>
        <w:rPr>
          <w:b/>
          <w:bCs/>
          <w:sz w:val="26"/>
          <w:szCs w:val="26"/>
        </w:rPr>
        <w:t>1338</w:t>
      </w:r>
      <w:r>
        <w:rPr>
          <w:bCs/>
          <w:sz w:val="26"/>
          <w:szCs w:val="26"/>
        </w:rPr>
        <w:t xml:space="preserve"> млн.рублей, индекс физического объема 112,7%.  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sz w:val="26"/>
          <w:szCs w:val="26"/>
        </w:rPr>
        <w:t xml:space="preserve">Рост  объема вложенных инвестиций в основном планируется за счет реализации инвестиционных проектов резидентов ТОСЭР. В </w:t>
      </w:r>
      <w:r>
        <w:rPr>
          <w:sz w:val="26"/>
          <w:szCs w:val="26"/>
        </w:rPr>
        <w:t>декабре 2018 городу Прокопьевску присвоен статус ТОСЭР.</w:t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воен статус резидента ТОСЭР предприятиям: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  <w:sz w:val="26"/>
          <w:szCs w:val="26"/>
        </w:rPr>
        <w:t>ООО «Трансинтермаш</w:t>
      </w:r>
      <w:r>
        <w:rPr>
          <w:bCs/>
          <w:sz w:val="26"/>
          <w:szCs w:val="26"/>
        </w:rPr>
        <w:t xml:space="preserve">». Проект «Производство конвейерных роликов составных полимерно-металлических».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ОО «Лего</w:t>
      </w:r>
      <w:r>
        <w:rPr>
          <w:bCs/>
          <w:sz w:val="26"/>
          <w:szCs w:val="26"/>
        </w:rPr>
        <w:t xml:space="preserve">». Проект «Производство модифицированного кирпича нового поколения «Лего». </w:t>
      </w:r>
      <w:r>
        <w:rPr>
          <w:b/>
          <w:bCs/>
          <w:sz w:val="26"/>
          <w:szCs w:val="26"/>
        </w:rPr>
        <w:t>ООО «Прокопьевский литейно-механический завод</w:t>
      </w:r>
      <w:r>
        <w:rPr>
          <w:bCs/>
          <w:sz w:val="26"/>
          <w:szCs w:val="26"/>
        </w:rPr>
        <w:t xml:space="preserve">». Проект «Производство отливок из черных и цветных сплавов по технологии ЛГМ». Объем инвестиций:  7 млн руб, 20 рабочих мест. </w:t>
      </w:r>
      <w:r>
        <w:rPr>
          <w:b/>
          <w:bCs/>
          <w:sz w:val="26"/>
          <w:szCs w:val="26"/>
        </w:rPr>
        <w:t>ООО «Реал-мебель</w:t>
      </w:r>
      <w:r>
        <w:rPr>
          <w:bCs/>
          <w:sz w:val="26"/>
          <w:szCs w:val="26"/>
        </w:rPr>
        <w:t xml:space="preserve">». Проект «Модернизация поточной линии производства корпусной мебели». </w:t>
      </w:r>
      <w:r>
        <w:rPr>
          <w:b/>
          <w:sz w:val="26"/>
          <w:szCs w:val="26"/>
        </w:rPr>
        <w:t>ООО «Импульс</w:t>
      </w:r>
      <w:r>
        <w:rPr>
          <w:sz w:val="26"/>
          <w:szCs w:val="26"/>
        </w:rPr>
        <w:t xml:space="preserve">» «Модернизация производства твердотопливных котлов»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 конца 2019 года получат статус: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ООО «ВИА</w:t>
      </w:r>
      <w:r>
        <w:rPr>
          <w:sz w:val="26"/>
          <w:szCs w:val="26"/>
        </w:rPr>
        <w:t xml:space="preserve">». Проект  «Создание гостиницы для рабочих»; </w:t>
      </w:r>
      <w:r>
        <w:rPr>
          <w:b/>
          <w:sz w:val="26"/>
          <w:szCs w:val="26"/>
        </w:rPr>
        <w:t>ООО «АВЕК</w:t>
      </w:r>
      <w:r>
        <w:rPr>
          <w:sz w:val="26"/>
          <w:szCs w:val="26"/>
        </w:rPr>
        <w:t xml:space="preserve">». Проект «Производство конвейеров для горнодобывающей отрасли»; </w:t>
      </w:r>
      <w:r>
        <w:rPr>
          <w:b/>
          <w:sz w:val="26"/>
          <w:szCs w:val="26"/>
        </w:rPr>
        <w:t>ООО «ГорнаяТехникаСервис</w:t>
      </w:r>
      <w:r>
        <w:rPr>
          <w:sz w:val="26"/>
          <w:szCs w:val="26"/>
        </w:rPr>
        <w:t xml:space="preserve">». Проект  «Ремонт оборудования и техники»; </w:t>
      </w:r>
      <w:r>
        <w:rPr>
          <w:b/>
          <w:sz w:val="26"/>
          <w:szCs w:val="26"/>
        </w:rPr>
        <w:t>ООО «Медицинский центр здоровья</w:t>
      </w:r>
      <w:r>
        <w:rPr>
          <w:sz w:val="26"/>
          <w:szCs w:val="26"/>
        </w:rPr>
        <w:t>»;</w:t>
      </w:r>
      <w:r>
        <w:rPr>
          <w:b/>
          <w:sz w:val="26"/>
          <w:szCs w:val="26"/>
        </w:rPr>
        <w:t>ООО «Тайга ресурс</w:t>
      </w:r>
      <w:r>
        <w:rPr>
          <w:sz w:val="26"/>
          <w:szCs w:val="26"/>
        </w:rPr>
        <w:t xml:space="preserve">». Проект «Переработка древесины»; </w:t>
      </w:r>
      <w:r>
        <w:rPr>
          <w:rFonts w:eastAsia="Calibri"/>
          <w:b/>
          <w:sz w:val="26"/>
          <w:szCs w:val="26"/>
        </w:rPr>
        <w:t>ООО КВРП «Новотранс</w:t>
      </w:r>
      <w:r>
        <w:rPr>
          <w:rFonts w:eastAsia="Calibri"/>
          <w:sz w:val="26"/>
          <w:szCs w:val="26"/>
        </w:rPr>
        <w:t>» «Строительство 2 очереди ООО «КВРП «Новотранс»</w:t>
      </w:r>
      <w:r>
        <w:rPr>
          <w:sz w:val="26"/>
          <w:szCs w:val="26"/>
        </w:rPr>
        <w:t>;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ООО «ЗВОО «Горэкс – Светотехника</w:t>
      </w:r>
      <w:r>
        <w:rPr>
          <w:sz w:val="26"/>
          <w:szCs w:val="26"/>
        </w:rPr>
        <w:t>». «Выпуск щитов энергоснабжения во взрывозащищенном исполнении» и др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В структуре объема инвестиций  крупным и средним организациям по источникам финансирования 694,3 млн.рублей (52%) занимают собственные средства. Объем привлеченных средств составит  644 млн.рублей, в том числе бюджетные                       553,7 млн.рублей (из них федеральный бюджет – 52,1 млн.рублей, областной бюджет – 391,6 млн.рублей, местный бюджет –  110 млн.рублей). </w:t>
      </w:r>
    </w:p>
    <w:p>
      <w:pPr>
        <w:pStyle w:val="TextBody"/>
        <w:keepNext w:val="true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средства будут освоены в рамках государственных, региональных и муниципальных программ, в том числе: ГП «Обеспечение доступным и комфортным жильем и коммунальными услугами граждан РФ»; ГП КО «Жилищная и социальная инфраструктура Кузбасса;  ГП КО «Развитие системы образования Кузбасса»; МП «Жилищно-коммунальное хозяйство города Прокопьевска» и др. (приложение к форме прогноза). </w:t>
      </w:r>
    </w:p>
    <w:p>
      <w:pPr>
        <w:pStyle w:val="TextBody"/>
        <w:keepNext w:val="true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видам экономической деятельности капитальные вложения будут освоены: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В добыче полезных ископаемых</w:t>
      </w:r>
      <w:r>
        <w:rPr>
          <w:bCs/>
          <w:sz w:val="26"/>
          <w:szCs w:val="26"/>
        </w:rPr>
        <w:t xml:space="preserve"> планируется вложение инвестиций в размере                               60 млн.рублей на </w:t>
      </w:r>
      <w:r>
        <w:rPr>
          <w:b/>
          <w:bCs/>
          <w:sz w:val="26"/>
          <w:szCs w:val="26"/>
        </w:rPr>
        <w:t xml:space="preserve">ЗАО «Прокопьевский угольный разрез»; ООО «ОФ «Коксовая </w:t>
      </w:r>
      <w:r>
        <w:rPr>
          <w:bCs/>
          <w:sz w:val="26"/>
          <w:szCs w:val="26"/>
        </w:rPr>
        <w:t>за счет собственных средств на приобретение карьерной техники и оборудования.</w:t>
      </w:r>
    </w:p>
    <w:p>
      <w:pPr>
        <w:pStyle w:val="TextBody"/>
        <w:keepNext w:val="true"/>
        <w:spacing w:before="0" w:after="0"/>
        <w:ind w:firstLine="567"/>
        <w:jc w:val="both"/>
        <w:rPr/>
      </w:pPr>
      <w:r>
        <w:rPr>
          <w:b/>
          <w:bCs/>
          <w:i/>
          <w:sz w:val="26"/>
          <w:szCs w:val="26"/>
        </w:rPr>
        <w:t>В обрабатывающих производствах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полному кругу</w:t>
      </w:r>
      <w:r>
        <w:rPr>
          <w:bCs/>
          <w:sz w:val="26"/>
          <w:szCs w:val="26"/>
        </w:rPr>
        <w:t xml:space="preserve"> предприятий </w:t>
      </w:r>
      <w:r>
        <w:rPr>
          <w:b/>
          <w:bCs/>
          <w:sz w:val="26"/>
          <w:szCs w:val="26"/>
        </w:rPr>
        <w:t>с учетом субъектов малого и среднего бизнеса</w:t>
      </w:r>
      <w:r>
        <w:rPr>
          <w:bCs/>
          <w:sz w:val="26"/>
          <w:szCs w:val="26"/>
        </w:rPr>
        <w:t xml:space="preserve"> планируются капитальные вложения на предприятиях:</w:t>
      </w:r>
    </w:p>
    <w:p>
      <w:pPr>
        <w:pStyle w:val="Normal"/>
        <w:keepNext w:val="true"/>
        <w:ind w:firstLine="567"/>
        <w:jc w:val="both"/>
        <w:rPr/>
      </w:pPr>
      <w:r>
        <w:rPr>
          <w:b/>
          <w:bCs/>
          <w:sz w:val="26"/>
          <w:szCs w:val="26"/>
        </w:rPr>
        <w:t>ООО «КВРП «Новотранс»</w:t>
      </w:r>
      <w:r>
        <w:rPr>
          <w:bCs/>
          <w:sz w:val="26"/>
          <w:szCs w:val="26"/>
        </w:rPr>
        <w:t xml:space="preserve"> в рамках реализации инвестиционного проекта </w:t>
      </w:r>
      <w:r>
        <w:rPr>
          <w:sz w:val="26"/>
          <w:szCs w:val="26"/>
        </w:rPr>
        <w:t xml:space="preserve">«Строительст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и КВРП “Новотранс»,  за 2018-2020 годы планируется вложить 1 млрд.рублей. </w:t>
      </w:r>
    </w:p>
    <w:p>
      <w:pPr>
        <w:pStyle w:val="Normal"/>
        <w:keepNext w:val="true"/>
        <w:ind w:firstLine="567"/>
        <w:jc w:val="both"/>
        <w:rPr/>
      </w:pPr>
      <w:r>
        <w:rPr>
          <w:b/>
          <w:bCs/>
          <w:sz w:val="26"/>
          <w:szCs w:val="26"/>
        </w:rPr>
        <w:t>ООО «КузбассГрупп</w:t>
      </w:r>
      <w:r>
        <w:rPr>
          <w:bCs/>
          <w:sz w:val="26"/>
          <w:szCs w:val="26"/>
        </w:rPr>
        <w:t>»  реализует проект по производству и ремонт гидроцилиндров для карьерной техники.</w:t>
      </w: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</w:rPr>
        <w:t>Срок реализации проекта – 2017-2020гг. Стоимость проекта –1250 млн.рублей. В 2017-2018 годах освоено 772  млн.рублей. Реализация проекта будет продолжена в 2019-200гг.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6"/>
          <w:szCs w:val="26"/>
        </w:rPr>
        <w:t xml:space="preserve">ООО «Завод взрывозащищенного и общепромышленного оборудования «Горэкс-Светотехника»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рамках создания импортозамещающей </w:t>
      </w:r>
      <w:r>
        <w:rPr>
          <w:sz w:val="26"/>
          <w:szCs w:val="26"/>
        </w:rPr>
        <w:t xml:space="preserve">светотехнической </w:t>
      </w:r>
      <w:r>
        <w:rPr>
          <w:bCs/>
          <w:sz w:val="26"/>
          <w:szCs w:val="26"/>
        </w:rPr>
        <w:t xml:space="preserve">продукции, ввозимой </w:t>
      </w:r>
      <w:r>
        <w:rPr>
          <w:sz w:val="26"/>
          <w:szCs w:val="26"/>
        </w:rPr>
        <w:t>из Италии и Герм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ует проект «Внедрение продукции в исполнении «Морской Регистр», «Производство шахтного светильника со встроенной видеокамерой». Общий объем инвестиций 10 млн.рублей собственных средств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6"/>
          <w:szCs w:val="26"/>
        </w:rPr>
        <w:t>ООО «Трансинтермаш</w:t>
      </w:r>
      <w:r>
        <w:rPr>
          <w:bCs/>
          <w:sz w:val="26"/>
          <w:szCs w:val="26"/>
        </w:rPr>
        <w:t xml:space="preserve">». Проект «Производство конвейерных роликов составных полимерно-металлических». </w:t>
      </w:r>
      <w:r>
        <w:rPr>
          <w:sz w:val="26"/>
          <w:szCs w:val="26"/>
        </w:rPr>
        <w:t xml:space="preserve"> Планирует освоить</w:t>
      </w:r>
      <w:r>
        <w:rPr>
          <w:bCs/>
          <w:sz w:val="26"/>
          <w:szCs w:val="26"/>
        </w:rPr>
        <w:t xml:space="preserve">  23млн руб, 30 рабочих мест за 2019-2021 годы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6"/>
          <w:szCs w:val="26"/>
        </w:rPr>
        <w:t>ООО «Лего</w:t>
      </w:r>
      <w:r>
        <w:rPr>
          <w:bCs/>
          <w:sz w:val="26"/>
          <w:szCs w:val="26"/>
        </w:rPr>
        <w:t xml:space="preserve">». Проект «Производство модифицированного кирпича нового поколения «Лего». Объем инвестиций:  4 млн руб.  10 рабочих мест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ОО «Прокопьевский литейно-механический завод</w:t>
      </w:r>
      <w:r>
        <w:rPr>
          <w:bCs/>
          <w:sz w:val="26"/>
          <w:szCs w:val="26"/>
        </w:rPr>
        <w:t xml:space="preserve">». Проект «Производство отливок из черных и цветных сплавов по технологии ЛГМ». Объем инвестиций:  7 млн руб, 20 рабочих мест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ОО «Реал-мебель</w:t>
      </w:r>
      <w:r>
        <w:rPr>
          <w:bCs/>
          <w:sz w:val="26"/>
          <w:szCs w:val="26"/>
        </w:rPr>
        <w:t xml:space="preserve">». Проект «Модернизация поточной линии производства корпусной мебели». Объем инвестиций:  3 млн руб., 91 рабочее место.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ОО «Импульс</w:t>
      </w:r>
      <w:r>
        <w:rPr>
          <w:sz w:val="26"/>
          <w:szCs w:val="26"/>
        </w:rPr>
        <w:t xml:space="preserve">» «Модернизация производства твердотопливных котлов». </w:t>
      </w:r>
      <w:r>
        <w:rPr>
          <w:bCs/>
          <w:sz w:val="26"/>
          <w:szCs w:val="26"/>
        </w:rPr>
        <w:t>Объем инвестиций:  4 млн руб., 12 рабочих мест.</w:t>
      </w:r>
    </w:p>
    <w:p>
      <w:pPr>
        <w:pStyle w:val="Normal"/>
        <w:keepNext w:val="true"/>
        <w:ind w:firstLine="567"/>
        <w:rPr>
          <w:sz w:val="26"/>
          <w:szCs w:val="26"/>
        </w:rPr>
      </w:pPr>
      <w:r>
        <w:rPr>
          <w:sz w:val="26"/>
          <w:szCs w:val="26"/>
        </w:rPr>
        <w:t>До конца 2019 года получат статус: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6"/>
          <w:szCs w:val="26"/>
        </w:rPr>
        <w:t>ООО «ВИА</w:t>
      </w:r>
      <w:r>
        <w:rPr>
          <w:sz w:val="26"/>
          <w:szCs w:val="26"/>
        </w:rPr>
        <w:t>». Проект  «Создание гостиницы для рабочих».</w:t>
      </w:r>
      <w:r>
        <w:rPr>
          <w:bCs/>
          <w:sz w:val="26"/>
          <w:szCs w:val="26"/>
        </w:rPr>
        <w:t xml:space="preserve"> Объем инвестиций:  5 млн руб., 12 рабочих мест</w:t>
      </w:r>
      <w:r>
        <w:rPr>
          <w:sz w:val="26"/>
          <w:szCs w:val="26"/>
        </w:rPr>
        <w:t>;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6"/>
          <w:szCs w:val="26"/>
        </w:rPr>
        <w:t>ООО «АВЕК</w:t>
      </w:r>
      <w:r>
        <w:rPr>
          <w:sz w:val="26"/>
          <w:szCs w:val="26"/>
        </w:rPr>
        <w:t>». Проект «Производство конвейеров для горнодобывающей отрасли»</w:t>
      </w:r>
      <w:r>
        <w:rPr>
          <w:bCs/>
          <w:sz w:val="26"/>
          <w:szCs w:val="26"/>
        </w:rPr>
        <w:t xml:space="preserve"> Объем инвестиций:  14,5 млн руб., 10 рабочих мест</w:t>
      </w:r>
      <w:r>
        <w:rPr>
          <w:sz w:val="26"/>
          <w:szCs w:val="26"/>
        </w:rPr>
        <w:t>;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6"/>
          <w:szCs w:val="26"/>
        </w:rPr>
        <w:t>ООО «ГорнаяТехникаСервис</w:t>
      </w:r>
      <w:r>
        <w:rPr>
          <w:sz w:val="26"/>
          <w:szCs w:val="26"/>
        </w:rPr>
        <w:t>». Проект  «Ремонт оборудования и техники».</w:t>
      </w:r>
      <w:r>
        <w:rPr>
          <w:bCs/>
          <w:sz w:val="26"/>
          <w:szCs w:val="26"/>
        </w:rPr>
        <w:t xml:space="preserve"> Объем инвестиций:  4 млн руб., 52 рабочих места</w:t>
      </w:r>
      <w:r>
        <w:rPr>
          <w:sz w:val="26"/>
          <w:szCs w:val="26"/>
        </w:rPr>
        <w:t>;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>
          <w:b/>
          <w:sz w:val="26"/>
          <w:szCs w:val="26"/>
        </w:rPr>
        <w:t>ООО «Медицинский центр здоровья</w:t>
      </w:r>
      <w:r>
        <w:rPr>
          <w:sz w:val="26"/>
          <w:szCs w:val="26"/>
        </w:rPr>
        <w:t>»;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rPr/>
      </w:pPr>
      <w:r>
        <w:rPr>
          <w:b/>
          <w:sz w:val="26"/>
          <w:szCs w:val="26"/>
        </w:rPr>
        <w:t>ООО «Тайга ресурс</w:t>
      </w:r>
      <w:r>
        <w:rPr>
          <w:sz w:val="26"/>
          <w:szCs w:val="26"/>
        </w:rPr>
        <w:t>». Проект «Переработка древесины».</w:t>
      </w:r>
    </w:p>
    <w:p>
      <w:pPr>
        <w:pStyle w:val="Normal"/>
        <w:keepNext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виду деятельности </w:t>
      </w:r>
      <w:r>
        <w:rPr>
          <w:b/>
          <w:bCs/>
          <w:i/>
          <w:sz w:val="26"/>
          <w:szCs w:val="26"/>
        </w:rPr>
        <w:t>производство электроэнергии, газа и воды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ожидаются вложения  на техническое перевооружение объектов энергетики за счет собственных средств: филиала «Энергосеть г.Прокопьевск «ООО «КЭК»;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АО «Прокопьевскэнерго», а также реконструкцию объектов жилищно-коммунального хозяйства   за счет бюджетных средств  в рамках государственных и региональных программ.</w:t>
      </w:r>
      <w:r>
        <w:rPr>
          <w:sz w:val="26"/>
          <w:szCs w:val="26"/>
        </w:rPr>
        <w:t xml:space="preserve"> 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sz w:val="26"/>
          <w:szCs w:val="26"/>
        </w:rPr>
        <w:t>По виду деятельности «</w:t>
      </w:r>
      <w:r>
        <w:rPr>
          <w:bCs/>
          <w:i/>
          <w:sz w:val="26"/>
          <w:szCs w:val="26"/>
        </w:rPr>
        <w:t>С</w:t>
      </w:r>
      <w:r>
        <w:rPr>
          <w:b/>
          <w:bCs/>
          <w:i/>
          <w:sz w:val="26"/>
          <w:szCs w:val="26"/>
        </w:rPr>
        <w:t>троительство</w:t>
      </w:r>
      <w:r>
        <w:rPr>
          <w:b/>
          <w:bCs/>
          <w:sz w:val="26"/>
          <w:szCs w:val="26"/>
        </w:rPr>
        <w:t>»</w:t>
      </w:r>
      <w:r>
        <w:rPr>
          <w:bCs/>
          <w:sz w:val="26"/>
          <w:szCs w:val="26"/>
        </w:rPr>
        <w:t xml:space="preserve"> планируется вложения средств в реконструкцию  автомобильных дорог  (пр. Ленина, ул. Есенина) и строительство  многоквартирных жилых домов в микрорайонах № 2.</w:t>
      </w:r>
    </w:p>
    <w:p>
      <w:pPr>
        <w:pStyle w:val="Normal"/>
        <w:keepNext w:val="true"/>
        <w:ind w:firstLine="567"/>
        <w:jc w:val="both"/>
        <w:rPr/>
      </w:pPr>
      <w:r>
        <w:rPr>
          <w:b/>
          <w:bCs/>
          <w:i/>
          <w:sz w:val="26"/>
          <w:szCs w:val="26"/>
        </w:rPr>
        <w:t>В образовании</w:t>
      </w:r>
      <w:r>
        <w:rPr>
          <w:bCs/>
          <w:sz w:val="26"/>
          <w:szCs w:val="26"/>
        </w:rPr>
        <w:t xml:space="preserve"> в рамках реализации муниципальной программы «Развитие  системы образования города Прокопьевска», также Плана мероприятий празднования 300-летия Кузщбасса»  планируется реконструкция школы № 45 (206 млн.руб.); строительство ясли-сада на Тыргане (275 млн.руб.);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троительство  цифровой школы на Тыргане (1216 млн.руб); реконструкция детского сада на 150 мест (74 млн.руб) за счет бюджетных средств и средств инвесторов.  </w:t>
      </w:r>
    </w:p>
    <w:p>
      <w:pPr>
        <w:pStyle w:val="Normal"/>
        <w:keepNext w:val="true"/>
        <w:ind w:firstLine="567"/>
        <w:jc w:val="both"/>
        <w:rPr/>
      </w:pPr>
      <w:r>
        <w:rPr>
          <w:b/>
          <w:bCs/>
          <w:i/>
          <w:sz w:val="26"/>
          <w:szCs w:val="26"/>
        </w:rPr>
        <w:t>В сфере культуры</w:t>
      </w:r>
      <w:r>
        <w:rPr>
          <w:bCs/>
          <w:sz w:val="26"/>
          <w:szCs w:val="26"/>
        </w:rPr>
        <w:t xml:space="preserve"> планируется реставрация объекта культурного наследия Федерального значения МБУК «Дворец культуры им. Артема» с объемом финансирования - 346,71 млн.руб. В июле 2019 будет завершена разработка ПСД. Планируется включиться в Федеральную программу «Культура России».</w:t>
      </w:r>
    </w:p>
    <w:p>
      <w:pPr>
        <w:pStyle w:val="Normal"/>
        <w:keepNext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Дворца культуры «Северный Маганак». 125 млн.руб. средства инвестора  ЗАО «Стройсервис». 2019-2021г.</w:t>
      </w:r>
    </w:p>
    <w:p>
      <w:pPr>
        <w:pStyle w:val="Normal"/>
        <w:keepNext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ставрация объекта культурного наследия регионального значения МБУ ДО «Детская музыкальная школа № 10», 43 млн.руб. 2019 год, за счет бюджетных средств.</w:t>
      </w:r>
    </w:p>
    <w:p>
      <w:pPr>
        <w:pStyle w:val="Normal"/>
        <w:keepNext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кинозала МБУК «Дворец культуры Красная Горка», в рамках Федеральной программы «Поддержка кинотеатров в  малых и средних городов», 5 млн.руб., бюджетные средства.</w:t>
      </w:r>
    </w:p>
    <w:p>
      <w:pPr>
        <w:pStyle w:val="Normal"/>
        <w:keepNext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обретение сборно-разборной сцены и акустической системы, 3,2 млн.руб. бюджетные средства.</w:t>
      </w:r>
    </w:p>
    <w:p>
      <w:pPr>
        <w:pStyle w:val="Normal"/>
        <w:keepNext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фере физической культуры и спорта планируется реконструкция ледового поля МБУ СК «Снежинка», 35 млн.руб., бюджетные средства.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0-2024 годах прогнозируется увеличение объемов инвестиций на 3-9% к предыдущему году, в основном за счет реализации проектов: 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троительст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и КВРП «Новотранс»,  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завода по производству резиновых мелкодисперсных композиционных эластомерных порошков ООО «Группа Эксплотэкс» (относится к СМСП);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изготовление гидроцилиндров ООО  «ТК «КузбассГрупп» (относится к СМСП);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цеха крупнопанельного производств ООО «Гранд» и др.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й стоимостью объема инвестиций 3,5 млрд.рублей</w:t>
      </w:r>
    </w:p>
    <w:p>
      <w:pPr>
        <w:pStyle w:val="Style20"/>
        <w:keepNext w:val="true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2020 году объем инвестиций прогнозируется </w:t>
      </w:r>
      <w:r>
        <w:rPr>
          <w:b/>
          <w:sz w:val="26"/>
          <w:szCs w:val="26"/>
        </w:rPr>
        <w:t>по базовому вариант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4600 млн.рублей</w:t>
      </w:r>
      <w:r>
        <w:rPr>
          <w:sz w:val="26"/>
          <w:szCs w:val="26"/>
        </w:rPr>
        <w:t>, к 2021 году достигнет 5000 млн.рублей, к 2024 г – 5900 млн.рублей. Индекс физического объема составит 105,3%, 104,45%, 100,2% соответственно</w:t>
      </w:r>
      <w:r>
        <w:rPr>
          <w:bCs/>
          <w:sz w:val="26"/>
          <w:szCs w:val="26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6"/>
          <w:szCs w:val="26"/>
        </w:rPr>
        <w:t>По консервативному  варианту</w:t>
      </w:r>
      <w:r>
        <w:rPr>
          <w:sz w:val="26"/>
          <w:szCs w:val="26"/>
        </w:rPr>
        <w:t xml:space="preserve"> допускается снижение инвестиций 4300 млн.рублей в 2020 году, 2021 г. – 4600 млн.руб. 2024г. – 5100 млн.руб, в том  случае, если не будут реализованы проекты по строительству: </w:t>
      </w:r>
      <w:r>
        <w:rPr>
          <w:bCs/>
          <w:sz w:val="26"/>
          <w:szCs w:val="26"/>
        </w:rPr>
        <w:t>ясли-сада на Тыргане (275 млн.руб.);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цифровой школы на Тыргане (1216 млн.руб); ф</w:t>
      </w:r>
      <w:r>
        <w:rPr>
          <w:sz w:val="26"/>
          <w:szCs w:val="26"/>
        </w:rPr>
        <w:t>изкультурно-оздоровительному комплексу, реставрации ДК им. Артем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о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18 года объем работ, выполненных по виду деятельности «Строительство» повысился  к уровню 2017 года на 370,3 млн. рублей и  составил 4150,2 млн. рублей, а индекс производства составил 98% за счет повышения тарифов на СМР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 городе Прокопьевске основную долю в капитальном строительстве занимает строительство объектов непроизводственного назначения. 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Так в  2018 году были введены в эксплуатацию 3 магазина общей площадью 814 кв.м., произведена реконструкция здания площадью 1426,6 кв.м. под оздоровительный центр, ввели в эксплуатацию два храма общей площадью 120,2 кв. метра, провели реконструкцию пяти зданий производственного назначения общей площадью 1355,5 кв.м., введен в эксплуатацию  канализационный  насосный коллектор п. Финский.   Продолжается строительство православных приходов, разрез «Березовский» ведет строительство  техкомплекса, В 2019-2020 годы планируется строительство 7 многоквартирных домов по ул. Гайдара,17 строительство   магазинов по ул. Ноградская,40, ул. Смоленская,46,   здания ресторана по пер. Парковая,10а, начаты строительные работы поликлиники в п. Северный Маганак, реконструкция дорожного полотна по проспекту Ленина, реконструкция корпуса №7 санатория «Шахтер», строительство очистных сооружений сточных вод участка «Поле шахты «Северный Маганак», строительство II очереди  ООО «КВРП «Новотранс». В 2020-году начнется строительство Дворца Культуры  п. Северный Маганак, капитальный ремонт школы №45, строительство детского сада в районе лицея №57 и др.</w:t>
        <w:tab/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году объем работ в строительстве оценивается 4586 млн. рублей, индекс физического объема составит 104,5 % к уровню 2018 года. К 2024 году данный показатель увеличится в 1,7 раза по отношению к 2018 году и составит 7185 млн. рублей увеличение за счет реализации новых проектов в строительстве и реализации плана основных мероприятий, связанных с подготовкой празднования 300-летия Кузбас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18 года организациями всех форм собственности и индивидуальными застройщиками введено 11,543 тыс. кв. метров общей площади жилья это 28,6% по отношению к 2017 году(40,338тыс. кв. метров), из них  удельный вес жилых домов построенных населением составил 83,2%.   На 2019 год планируется 17,5 тыс. кв. метров жилья, в том числе 53% составит  жилье в многоквартирных жилых домах и 47 % жилья будет введено индивидуальными застройщик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19-2024 годы планируется ввести 153,3 тыс. кв. метров жилья. Удельный вес  индивидуального жилья в среднем за данный период составит 37%.  При низкой активности граждан доля индивидуального жилья  снижается, а доля жилья в многоквартирных домах будет расти, за счет увеличение лимитов на предоставление  жилья детям-сиротам и социальной категории граждан.  С 2019 года  увеличилось финансирование из федерального бюджета по сравнению с 2018 годом в 6,5 раз на реализацию программ местного развития и обеспечение занятости для шахтерских городов и поселков, а также   вступила в действие региональная  адресная программа переселения граждан из многоквартирных домов признанных аварийными после 01.01.2012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9-2024 годы улучшат свои жилищные условия 3110 семей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 в Прокопьевском городском округе на конец 2018 года составила 5123,3 тыс. кв. метров в среднем в расчете на 1 жителя приходится 26,7 кв. метров на человека. Оценка на 2019 год общая площадь составит -26,9 кв. метров на человека, к  2024 году общая площадь жилых помещений в среднем на одного жителя прогнозируется - 28,9 кв. метров. Увеличение данного показателя говорит о том, что при увеличении жилищного фонда  ежегодно сокращается число жителей в среднем на 2тыс.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смотря на то, что ежегодно в среднем признается аварийным более 7 тыс. кв. метров жилья, удельный вес ветхого и аварийного жилья в общем объеме жилищного фонда уменьшается. Ежегодно планируется сносить жилье непригодное для проживания в пределах 8-15 тыс. кв. метров. Наличие ветхих и аварийных домов по состоянию на 01.01.2019 года составило 218,9 тыс. кв. метров, в том числе аварийное жилье составляет 47,7 тыс. кв. метров. Оценка на 2019 год ветхий и аварийный жилой фонд может составить 216,5 тыс. кв. метров. В прогнозном периоде с 2020-2024 годы  ветхий и аварийный фонд сократится до 178 тыс. кв. метров, т.е. доля ветхого и аварийного жилья в общем объеме жилищного фонда к 2024 году сократится до 3,4%. Сокращение произойдет в основном за счет переселения граждан с подработанных шахтами территорий и региональной адресной программы, в рамках которой планируется переселить  1468 человек, снести 25 тыс. кв. метров аварийного жилья признанного не пригодным для проживания до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eastAsia="Lucida Sans Unicode"/>
          <w:kern w:val="2"/>
          <w:sz w:val="26"/>
          <w:szCs w:val="26"/>
        </w:rPr>
        <w:t>За 2018 год в городе родилось 1666 детей, что на 277 детей меньше, чем за 2017 год. Увеличилось число умерших на 36 чел. Основными причинами смертности остаются: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- болезнь системы кровообращения (42,6% всех умерших);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- новообразования (16,2%);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- болезнь органов пищеварения (7%);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- инфекционные и паразитарные болезни (6%),;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- болезнь органов дыхания (4,3%).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</w:t>
      </w:r>
      <w:r>
        <w:rPr>
          <w:rFonts w:eastAsia="Lucida Sans Unicode"/>
          <w:kern w:val="2"/>
          <w:sz w:val="26"/>
          <w:szCs w:val="26"/>
        </w:rPr>
        <w:t>На 1000 человек  населения естественная убыль составила – 7,63 (-5,9 - 2017г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rFonts w:eastAsia="Lucida Sans Unicode"/>
          <w:kern w:val="2"/>
          <w:sz w:val="26"/>
          <w:szCs w:val="26"/>
        </w:rPr>
        <w:t xml:space="preserve">С целью повышения рождаемости и снижения смертности в городе реализуются мероприятия по улучшению демографической ситуации.  В рамках национального проекта «Демография» реализуется </w:t>
      </w:r>
      <w:bookmarkStart w:id="0" w:name="_GoBack"/>
      <w:bookmarkEnd w:id="0"/>
      <w:r>
        <w:rPr>
          <w:b/>
          <w:bCs/>
          <w:sz w:val="26"/>
          <w:szCs w:val="26"/>
        </w:rPr>
        <w:t>Региональная программ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Формирование системы мотивации граждан к здоровому образу жизни, включая питание и отказ от вредных привычек».</w:t>
      </w:r>
      <w:r>
        <w:rPr>
          <w:sz w:val="26"/>
          <w:szCs w:val="26"/>
        </w:rPr>
        <w:t xml:space="preserve"> В Детской городской больнице и Городской поликлинике работают Центры здоровья. В остальных медицинских организациях организованы кабинеты профилактики, основной целью которых является профилактические осмотры пациентов и формирование системы мотивации граждан к здоровому образу жизни, включая питание и отказ от вредных привычек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через центры здоровья и кабинеты профилактики проходит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 85% населения города. В рамках </w:t>
      </w:r>
      <w:r>
        <w:rPr>
          <w:b/>
          <w:bCs/>
          <w:sz w:val="26"/>
          <w:szCs w:val="26"/>
        </w:rPr>
        <w:t>Региональной программы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зработка и реализация программы системной поддержки 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вышения   качества жизни граждан старшего поколения»</w:t>
      </w:r>
      <w:r>
        <w:rPr>
          <w:sz w:val="26"/>
          <w:szCs w:val="26"/>
        </w:rPr>
        <w:t xml:space="preserve"> в 2018-2019гг. подготовлено 2 врача-гериатра, также прошли обучение на базе Кемеровского областного медицинского колледжа 7 медицинских сестер гериатрических. В 2019 году организован кабинет гериатрической помощи в Городской поликлинике. На базе поликлинического отделения № 2 Городской поликлиники организованы кабинеты гериатрической  и паллиативной медицинской помощи. Кабинеты оснащены, в соответствии с предъявляемыми к данным видам медицинской помощи требованиями, за счет собственных средств учреждения, получена лицензия на осуществление гериатрической и паллиативной медицинской помощи и в кабинетах врача-гериатра и врача паллиативной помощи начался  прием первых пациентов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отделение  паллиативной помощи Городской больницы №2  (хоспис) поступило оборудование за счет федеральных средств.</w:t>
      </w:r>
    </w:p>
    <w:p>
      <w:pPr>
        <w:pStyle w:val="Style20"/>
        <w:numPr>
          <w:ilvl w:val="0"/>
          <w:numId w:val="5"/>
        </w:numPr>
        <w:rPr>
          <w:sz w:val="26"/>
          <w:szCs w:val="26"/>
        </w:rPr>
      </w:pPr>
      <w:r>
        <w:rPr>
          <w:bCs/>
          <w:sz w:val="26"/>
          <w:szCs w:val="26"/>
        </w:rPr>
        <w:t>Концентратор кислорода "</w:t>
      </w:r>
      <w:r>
        <w:rPr>
          <w:bCs/>
          <w:sz w:val="26"/>
          <w:szCs w:val="26"/>
          <w:lang w:val="en-US"/>
        </w:rPr>
        <w:t>Armed</w:t>
      </w:r>
      <w:r>
        <w:rPr>
          <w:bCs/>
          <w:sz w:val="26"/>
          <w:szCs w:val="26"/>
        </w:rPr>
        <w:t>" – 37 тыс. руб.</w:t>
      </w:r>
    </w:p>
    <w:p>
      <w:pPr>
        <w:pStyle w:val="Style20"/>
        <w:numPr>
          <w:ilvl w:val="0"/>
          <w:numId w:val="5"/>
        </w:numPr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ВЛ</w:t>
      </w:r>
      <w:r>
        <w:rPr>
          <w:bCs/>
          <w:sz w:val="26"/>
          <w:szCs w:val="26"/>
          <w:lang w:val="en-US"/>
        </w:rPr>
        <w:t xml:space="preserve"> - </w:t>
      </w:r>
      <w:r>
        <w:rPr>
          <w:bCs/>
          <w:sz w:val="26"/>
          <w:szCs w:val="26"/>
        </w:rPr>
        <w:t>система</w:t>
      </w:r>
      <w:r>
        <w:rPr>
          <w:bCs/>
          <w:sz w:val="26"/>
          <w:szCs w:val="26"/>
          <w:lang w:val="en-US"/>
        </w:rPr>
        <w:t xml:space="preserve"> «Servo-s Ventilator System V8.0» – 2 </w:t>
      </w:r>
      <w:r>
        <w:rPr>
          <w:bCs/>
          <w:sz w:val="26"/>
          <w:szCs w:val="26"/>
        </w:rPr>
        <w:t>млн</w:t>
      </w:r>
      <w:r>
        <w:rPr>
          <w:bCs/>
          <w:sz w:val="26"/>
          <w:szCs w:val="26"/>
          <w:lang w:val="en-US"/>
        </w:rPr>
        <w:t xml:space="preserve">. 500 </w:t>
      </w:r>
      <w:r>
        <w:rPr>
          <w:bCs/>
          <w:sz w:val="26"/>
          <w:szCs w:val="26"/>
        </w:rPr>
        <w:t>ты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руб</w:t>
      </w:r>
      <w:r>
        <w:rPr>
          <w:bCs/>
          <w:sz w:val="26"/>
          <w:szCs w:val="26"/>
          <w:lang w:val="en-US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о всех амбулаторно-поликлинических учреждениях города совмест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социальными службами  внедрена система долговременного ухода (ДСУ). В 2019 году для реализации данной программы прошли обучение 3 врача и 3 средних медицинских работни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то позволит пожилым прокопчанам наиболее длительно сохранят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ктивность, способность к самообслуживанию, а их родственникам  получить консультативную помощь по вопросам лечения, реабилитации, организации ухода и быта их родных, нуждающихся в заботе и уходе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В перспективе открытие отделения гериатрии на 15 коек на базе Городской больницы №3 после обучения врача-гериатра.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   </w:t>
      </w:r>
      <w:r>
        <w:rPr>
          <w:rFonts w:eastAsia="Lucida Sans Unicode"/>
          <w:kern w:val="2"/>
          <w:sz w:val="26"/>
          <w:szCs w:val="26"/>
        </w:rPr>
        <w:t>В результате реализации ряда  мер предусмотрено сохранить уровень рождаемости в период 2019-2024г.г.  на уровне 1600 чел. Смертность населения сократится с 3139 чел. в 2018 году до 3117 чел. в 2019г. г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играционный отток населения в 2018 году составил 772 чел. в 2019 году прогнозируется небольшое увеличение </w:t>
      </w:r>
      <w:r>
        <w:rPr>
          <w:b/>
          <w:sz w:val="26"/>
          <w:szCs w:val="26"/>
        </w:rPr>
        <w:t>миграционного оттока  населения</w:t>
      </w:r>
      <w:r>
        <w:rPr>
          <w:sz w:val="26"/>
          <w:szCs w:val="26"/>
        </w:rPr>
        <w:t xml:space="preserve"> до 780 человек и к 2024 году среднегодовой миграционный отток составит на уровне 860 человек в год. </w:t>
      </w:r>
    </w:p>
    <w:p>
      <w:pPr>
        <w:pStyle w:val="Normal"/>
        <w:keepNext w:val="true"/>
        <w:keepLines/>
        <w:ind w:firstLine="539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  <w:t>Постоянное население города  на 01.01.2019г., учитывая естественную убыль и миграцию составило 192,962 тыс.чел., на 01.01.2020г. прогнозируется 189,542 тыс.чел, на 01.01.2024г. – 180,0 тыс.че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сновные характеристики рынка труда моно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труктуре численности на 01.01.2018 года: население моложе трудоспособного возраста составило 37,3 тыс.человек (на 01.01.2017 – 37,5 тыс.чел) или 19,2%; население трудоспособного населения -100,5 тыс.человек (на 01.01.2017 – 103,3 тыс.чел) 51,8%, население старше трудоспособного населения  составило 56,3 тыс.человек (на 01.01.2017- 55,6 тыс.чел) – 29,0% от численности населения города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2019 году с учетом изменения численности населения, вступивших в 16 летний возраст, а также численности, достигших 55 и 60 летний возраст, численности  населения, получающих пенсии по старости и на льготных условиях </w:t>
      </w:r>
      <w:r>
        <w:rPr>
          <w:b/>
          <w:sz w:val="26"/>
          <w:szCs w:val="26"/>
        </w:rPr>
        <w:t>численность населения в трудоспособном возрасте</w:t>
      </w:r>
      <w:r>
        <w:rPr>
          <w:sz w:val="26"/>
          <w:szCs w:val="26"/>
        </w:rPr>
        <w:t xml:space="preserve"> составит </w:t>
      </w:r>
      <w:r>
        <w:rPr>
          <w:b/>
          <w:sz w:val="26"/>
          <w:szCs w:val="26"/>
        </w:rPr>
        <w:t>98,6 тыс.человек</w:t>
      </w:r>
      <w:r>
        <w:rPr>
          <w:sz w:val="26"/>
          <w:szCs w:val="26"/>
        </w:rPr>
        <w:t>. К 2024 году, учитывая изменения пенсионного законодательства</w:t>
      </w:r>
      <w:r>
        <w:rPr>
          <w:sz w:val="26"/>
          <w:szCs w:val="26"/>
          <w:shd w:fill="FFFFFF" w:val="clear"/>
        </w:rPr>
        <w:t>, устанавливающее увеличение </w:t>
      </w:r>
      <w:r>
        <w:rPr>
          <w:b/>
          <w:bCs/>
          <w:sz w:val="26"/>
          <w:szCs w:val="26"/>
          <w:shd w:fill="FFFFFF" w:val="clear"/>
        </w:rPr>
        <w:t>пенсионного</w:t>
      </w:r>
      <w:r>
        <w:rPr>
          <w:sz w:val="26"/>
          <w:szCs w:val="26"/>
          <w:shd w:fill="FFFFFF" w:val="clear"/>
        </w:rPr>
        <w:t> </w:t>
      </w:r>
      <w:r>
        <w:rPr>
          <w:b/>
          <w:bCs/>
          <w:sz w:val="26"/>
          <w:szCs w:val="26"/>
          <w:shd w:fill="FFFFFF" w:val="clear"/>
        </w:rPr>
        <w:t>возраста</w:t>
      </w:r>
      <w:r>
        <w:rPr>
          <w:sz w:val="26"/>
          <w:szCs w:val="26"/>
          <w:shd w:fill="FFFFFF" w:val="clear"/>
        </w:rPr>
        <w:t xml:space="preserve"> до 63 лет для женщин и 65 – для мужчин </w:t>
      </w:r>
      <w:r>
        <w:rPr>
          <w:b/>
          <w:sz w:val="26"/>
          <w:szCs w:val="26"/>
        </w:rPr>
        <w:t xml:space="preserve">численность населения в трудоспособном составит </w:t>
      </w:r>
      <w:r>
        <w:rPr>
          <w:sz w:val="26"/>
          <w:szCs w:val="26"/>
        </w:rPr>
        <w:t>91,9</w:t>
      </w:r>
      <w:r>
        <w:rPr>
          <w:b/>
          <w:sz w:val="26"/>
          <w:szCs w:val="26"/>
        </w:rPr>
        <w:t xml:space="preserve"> тыс.челове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Информация о состоянии и перспективах развития малого и среднего предпринимательства в моногороде (включая индивидуальных предпринимателей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состоянию на 01.01.2019г. в городе: 1151 малое предприятие;                    3144  индивидуальных предприним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едняя численность занятых в малом бизнесе составляет    17 000 человек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городе сформирована и успешно работает инфраструктура поддержки предпринимательства: Муниципальный фонд поддержки малого предпринимательства г.Прокопьевска, Учебно-деловой центр, МАУ «МФЦ», Совет по поддержке мало и среднего предпринимательства муниципального образования «Прокопьевский городской окру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 целью обеспечения благоприятных условий для развития малого                                 и среднего бизнеса в городе реализуется муниципальная программа «Развитие малого и среднего предпринимательства муниципального образования «Прокопьевский городской округ» на 2016-2021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ерспективе за период 2019 - 2024 годы субъектами малого и среднего бизнеса планируется вложить около 1 млрд. рублей на развитие обрабатывающих производств, на строительство объектов бытового обслуживания, общественного питания и торгово-офисных центров. Будет создано более 10 тысяч кв.м. торгово-офисных площадей, более 500 рабочи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ечень инвестиционных проектов, планируемых к реализ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ОО «Стиль Мебель» - производство мягкой мебели (2018-2019гг.).                     Объем инвестиций – 15 млн.руб., 20 рабочих мест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ООО «АлГа» - производство пива (2018-2019гг.).                                                    Объем инвестиций - 20 млн.руб., 20 рабочих ме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П Ананьев П.А. – производство металлоизделий (2018-2019гг.).                        Объем инвестиций – 5 млн.руб., 10 рабочих ме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ОО «Лидер вкуса» - производство кондитерских изделий (2019-2020гг.).         Объем инвестиций – 20 млн.руб., 20 рабочих ме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лотицына О.А. - строительство сервисного центра ул.Ноградская                       (2018-2019 гг.). Объем инвестиций – 40 млн.руб., 10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мов Д.А.   – строительство магазина ул.Смоленская,46 (2018-2019 гг.). Объем инвестиций  - 45 млн.руб., 10 рабочи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в местный бюджет от налоговых и неналоговых поступлений              от субъектов малого и среднего бизнеса к 2024 году возрастут до 35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чень основных проблем, сдерживающих социально-экономическое развитие моно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ложившаяся в городе социально-экономическая ситуация, связанная с закрытием угольных предприятий,  в значительной степени повлияла на работу машиностроительных предприятий, ориентированных на производстве продукции для добычи полезных ископаемых. Кроме того, ситуация усугубляется рядом внешних факторов влияющих на экономику города, что влечет за собой</w:t>
      </w:r>
      <w:r>
        <w:rPr>
          <w:sz w:val="26"/>
          <w:szCs w:val="26"/>
        </w:rPr>
        <w:t xml:space="preserve"> снижение инвестиционной активности и как следств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 ухудшение финансово-экономического положения предприятий; рост безработицы; снижение объемов производства, снижение уровня доходов населения, рост миграции населения, а также значительные потери бюджета города по налоговым и неналоговым источникам (НДФЛ, земельный налог, аренда земли, аренда имущества). Возможна социальная напряженность в связи с проблемами трудоустройст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Не менее важной проблем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рода</w:t>
      </w:r>
      <w:r>
        <w:rPr>
          <w:rFonts w:cs="Times New Roman" w:ascii="Times New Roman" w:hAnsi="Times New Roman"/>
          <w:sz w:val="26"/>
          <w:szCs w:val="26"/>
        </w:rPr>
        <w:t xml:space="preserve"> является наличие 8 рассредоточенных поселков, где проживает 50% населения, в том числе 3 поселка расположены на горных отводах закрытых угольных предприятий, где проживают 12,5% населения города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ереселение с подработанных территорий осуществляется за счет Комплексной программы поэтапной ликвидации убыточных шахт и для завершения 1 этапа для переселения 8,5 тыс.чел. – (2018-2020г.г.) необходимо финансирование 5,6 млрд. рублей (1,9 млрд. рублей в год). Для переселения 14,6 тыс.чел. по второму этапу необходимо финансирование 8,95 млрд. рублей  (3 млрд. в год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18 году на переселение с подработанных шахтами  территорий из федерального бюджета было выделено 76,2 млн. рублей, в 2019 году -502,5 млн. рублей, на 2020 год планируется 501,8 млн. рублей, это составляет всего 19,3% от плана первого этапа переселения. Нет финансирования на физический снос  переселенных домов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сутствие законодательной основы для сноса домов, находящихся на границах горных отводов и не попавших в программы – требуется внесение изменений в Постановление Правительства РФ от 13.07.2005  № 428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канчивается точечная застройка. Все острее встает вопрос о комплексном строительстве. Отсутствие денежных средств на разработку проектов планировки новых микрорайонов, а также отсутствие инженерной инфраструктуры земельных участков под  жилищное строительство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Информация о мерах, принимаемых на уровне муниципального образования для стабилизации и развития ситуации в моногороде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ратегической целью социально-экономического развития города является улучшение инвестиционной привлекательности и развитие инновационного потенциал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С целью привлечения инвестиций и поддержки субъектов бизнеса </w:t>
      </w:r>
      <w:r>
        <w:rPr>
          <w:rFonts w:cs="Times New Roman" w:ascii="Times New Roman" w:hAnsi="Times New Roman"/>
          <w:sz w:val="26"/>
          <w:szCs w:val="26"/>
        </w:rPr>
        <w:t>в декабре 2018 года Постановлением Правительства РФ №1470 городу Прокопьевску присвоен статус территории опережающего социально – экономического развития.</w:t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а 31.05.2019г.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редприятия получили статус резидента ТОСЭР: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ОО "Трансинтермаш" </w:t>
      </w:r>
      <w:r>
        <w:rPr>
          <w:rFonts w:cs="Times New Roman" w:ascii="Times New Roman" w:hAnsi="Times New Roman"/>
          <w:sz w:val="26"/>
          <w:szCs w:val="26"/>
        </w:rPr>
        <w:t xml:space="preserve">- производство по выпуску составных полимерно-металлических конвейерных роликов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ОО "ЛЕГО" </w:t>
      </w:r>
      <w:r>
        <w:rPr>
          <w:rFonts w:cs="Times New Roman" w:ascii="Times New Roman" w:hAnsi="Times New Roman"/>
          <w:sz w:val="26"/>
          <w:szCs w:val="26"/>
        </w:rPr>
        <w:t xml:space="preserve">- организация производства модифицированного кирпича нового поколения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ОО "Прокопьевский литейно-механический завод" </w:t>
      </w:r>
      <w:r>
        <w:rPr>
          <w:rFonts w:cs="Times New Roman" w:ascii="Times New Roman" w:hAnsi="Times New Roman"/>
          <w:sz w:val="26"/>
          <w:szCs w:val="26"/>
        </w:rPr>
        <w:t xml:space="preserve">- производство отливок из черных и цветных сплавов (по технологии литье по газифицированным моделям)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ОО "Реал Мебель" </w:t>
      </w:r>
      <w:r>
        <w:rPr>
          <w:rFonts w:cs="Times New Roman" w:ascii="Times New Roman" w:hAnsi="Times New Roman"/>
          <w:sz w:val="26"/>
          <w:szCs w:val="26"/>
        </w:rPr>
        <w:t>- модернизация поточной линии производства корпусной мебели</w:t>
      </w:r>
      <w:r>
        <w:rPr>
          <w:rFonts w:cs="Times New Roman" w:ascii="Times New Roman" w:hAnsi="Times New Roman"/>
          <w:b/>
          <w:bCs/>
          <w:sz w:val="26"/>
          <w:szCs w:val="26"/>
        </w:rPr>
        <w:t>. Еще дополнительно подготовлены пакеты документов по трем инвесторам. На 2020 год планируют получить статус резидента ТОСЭР ООО «Новотранс», ООО «Эксплотекс»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Присвоение статуса ТОСЭР на территории города Прокопьевска позволит привлечь дополнительных инвесторов в город.</w:t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г. Прокопьевска имеется пять площадок, свободных от застроек. Реестр площадок размещен на официальном сайте администрации         г. Прокопьевск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pearlkuz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инвестиционном портале Кемеровской обла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координации и взаимодействия финансовых, производственных, предпринимательских структур сформирован Совет по инвестиционной и инновационной деятельности при главе города Прокопьевска (постановление от 19.04.2017 № 115-п)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рамках реализации Стратегии социально-экономического развития до 2035 года Прокопьевск станет городом с преобладанием обрабатывающих производств. Экономика города будет ориентирована на производство импортозамещающей  продукци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Значительный вклад в экономику города внесет строительство  магистрального газопровода от «Парабель-Кузбасс» до ГРС Прокопьевск и распределительных газопроводов высокого давления на Тыргане, Северный Маганак и Калачево, что позволит повысить  инвестиционную привлекательность и развитие экономики города Прокопьевска в новом направлении.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ализация мероприятий до 2024 года позволит сократить долю профильной угольной отрасли в общем объеме отгруженных товаров с 60,1 % (в 2018 году), до 40% в 2019 году. Уровень зарегистрированной безработицы не превысит 1,0% к 2020 году.</w:t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лучшат свои жилищные условия 3110 семей за счет нового строительства       многоквартирных домов  и индивидуального, малоэтажного строительства                   (153,3 тыс.кв.м.).</w:t>
      </w:r>
    </w:p>
    <w:p>
      <w:pPr>
        <w:pStyle w:val="Normal"/>
        <w:keepNext w:val="true"/>
        <w:ind w:firstLine="567"/>
        <w:jc w:val="both"/>
        <w:rPr/>
      </w:pPr>
      <w:r>
        <w:rPr>
          <w:sz w:val="26"/>
          <w:szCs w:val="26"/>
        </w:rPr>
        <w:t>Уровень зарегистрированной безработицы не превысит 1,0% к 2021 году.</w:t>
      </w:r>
    </w:p>
    <w:p>
      <w:pPr>
        <w:pStyle w:val="Normal"/>
        <w:keepNext w:val="true"/>
        <w:ind w:firstLine="567"/>
        <w:jc w:val="both"/>
        <w:rPr/>
      </w:pPr>
      <w:r>
        <w:rPr>
          <w:sz w:val="26"/>
          <w:szCs w:val="26"/>
        </w:rPr>
        <w:t>Номинальная среднемесячная заработная плата работников организаций в среднесрочной перспективе возрастет с 34,7 тыс.рублей в 2018 году до 39,0 тыс.рублей к 2021 году и до 48,3 тыс.рублей к 2024 году.</w:t>
      </w:r>
    </w:p>
    <w:p>
      <w:pPr>
        <w:pStyle w:val="Normal"/>
        <w:keepNext w:val="true"/>
        <w:tabs>
          <w:tab w:val="clear" w:pos="708"/>
          <w:tab w:val="left" w:pos="14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сится финансовая устойчивость муниципального образования. За счет реализации крупных инвестиционных проектов возрастут налоговые поступления в местный бюджет. </w:t>
      </w:r>
    </w:p>
    <w:p>
      <w:pPr>
        <w:pStyle w:val="Normal"/>
        <w:keepNext w:val="true"/>
        <w:ind w:firstLine="567"/>
        <w:jc w:val="both"/>
        <w:rPr/>
      </w:pPr>
      <w:r>
        <w:rPr>
          <w:sz w:val="26"/>
          <w:szCs w:val="26"/>
        </w:rPr>
        <w:t>Реализация намеченных мероприятий Стратегии социально-экономического развития города при консолидации бюджетов всех уровней, при активном содействии частного партнерства будет способствовать устойчивому развитию города Прокопьевска на основе диверсификации экономики и повышению качества жизни населения.</w:t>
      </w:r>
    </w:p>
    <w:p>
      <w:pPr>
        <w:pStyle w:val="Style21"/>
        <w:keepNext w:val="true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6"/>
          <w:szCs w:val="26"/>
        </w:rPr>
        <w:t xml:space="preserve">Заместитель начальника отдела экономики, </w:t>
      </w:r>
    </w:p>
    <w:p>
      <w:pPr>
        <w:pStyle w:val="Normal"/>
        <w:keepNext w:val="true"/>
        <w:keepLines/>
        <w:jc w:val="both"/>
        <w:rPr>
          <w:vanish/>
        </w:rPr>
      </w:pPr>
      <w:r>
        <w:rPr>
          <w:b/>
          <w:sz w:val="26"/>
          <w:szCs w:val="26"/>
        </w:rPr>
        <w:t>прогнозирования и доходов                                                                         А.Г. Шатилова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1">
    <w:name w:val="WW8Num2z1"/>
    <w:qFormat/>
    <w:rPr>
      <w:rFonts w:ascii="Wingdings" w:hAnsi="Wingdings" w:eastAsia="Lucida Sans Unicod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8">
    <w:name w:val="сноска"/>
    <w:basedOn w:val="Normal"/>
    <w:qFormat/>
    <w:pPr>
      <w:spacing w:lineRule="atLeast" w:line="240" w:before="240" w:after="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120" w:after="0"/>
      <w:ind w:left="720" w:firstLine="680"/>
      <w:jc w:val="both"/>
    </w:pPr>
    <w:rPr>
      <w:rFonts w:ascii="TimesDL;Times New Roman" w:hAnsi="TimesDL;Times New Roman" w:cs="TimesDL;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textAlignment w:val="top"/>
    </w:pPr>
    <w:rPr>
      <w:rFonts w:eastAsia="Calibri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lku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37:00Z</dcterms:created>
  <dc:creator>user</dc:creator>
  <dc:description/>
  <cp:keywords/>
  <dc:language>en-US</dc:language>
  <cp:lastModifiedBy>Дьякова</cp:lastModifiedBy>
  <cp:lastPrinted>2018-08-14T15:37:00Z</cp:lastPrinted>
  <dcterms:modified xsi:type="dcterms:W3CDTF">2019-07-01T07:47:00Z</dcterms:modified>
  <cp:revision>77</cp:revision>
  <dc:subject/>
  <dc:title>Пояснительная записка к прогнозу на 2009 -2012 годы</dc:title>
</cp:coreProperties>
</file>