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146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МЕРОВСКАЯ ОБЛАСТЬ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КОПЬЕВСКИЙ ГОРОДСКОЙ ОКРУГ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А ПРОКОПЬЕВ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2"/>
        </w:rPr>
        <w:object w:dxaOrig="10205" w:dyaOrig="6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35pt;height:27.95pt" filled="f" o:ole="">
            <v:imagedata r:id="rId4" o:title=""/>
          </v:shape>
          <o:OLEObject Type="Embed" ProgID="" ShapeID="ole_rId3" DrawAspect="Content" ObjectID="_96148332" r:id="rId3"/>
        </w:objec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1.07.2019 г.                                                                                          № 578-р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О среднесрочном прогнозе социально-экономического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развития муниципального образования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«Прокопьевский городской округ»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на 2020 год и плановый период 2021-2024 годы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во исполнение постановления администрации города Прокопьевска от 04.07.2016 № 93-п «Об утверждении Порядка разработки, корректировки и осуществления мониторинга реализации прогноза социально-экономического развития муниципального образования «Прокопьевский городской округ» (в редакции постановления администрации города Прокопьевска от 03.05.2017 № 130-п)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среднесрочный прогноз социально-экономического развития муниципального образования «Прокопьевский городской округ» на 2020 год и плановый период 2021-2024 год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8"/>
          <w:szCs w:val="28"/>
        </w:rPr>
        <w:t>2. Отделу экономики, прогнозирования и доходов администрации города Прокопьевска (Н.А. Лопатина)  до 1 сентября 2019 года направить среднесрочный прогноз социально-экономического развития муниципального образования «Прокопьевский городской округ» на 2020 год и плановый период                  2021-2024 годы в финансовое управление города Прокопьевска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первого заместителя главы города Прокопьевска (В.В. Старченко)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Прокопьевска                                                                               А.Б. Мамаев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07:00Z</dcterms:created>
  <dc:creator>user</dc:creator>
  <dc:description/>
  <cp:keywords/>
  <dc:language>en-US</dc:language>
  <cp:lastModifiedBy>Дьякова</cp:lastModifiedBy>
  <cp:lastPrinted>2018-08-24T09:46:00Z</cp:lastPrinted>
  <dcterms:modified xsi:type="dcterms:W3CDTF">2019-07-11T07:32:00Z</dcterms:modified>
  <cp:revision>43</cp:revision>
  <dc:subject/>
  <dc:title/>
</cp:coreProperties>
</file>